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экспе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-эксперт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выдачи свидетельств о присвоении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стоятельного производства судебных эксперти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2294"/>
        <w:gridCol w:w="1351"/>
        <w:gridCol w:w="2294"/>
        <w:gridCol w:w="1890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свиде-  </w:t>
              <w:br/>
              <w:t>тельств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>отчество и место</w:t>
              <w:br/>
              <w:t xml:space="preserve">работы лица,  </w:t>
              <w:br/>
              <w:t xml:space="preserve">получившего  </w:t>
              <w:br/>
              <w:t xml:space="preserve">свидетельств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специ-   </w:t>
              <w:br/>
              <w:t xml:space="preserve">альности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своения </w:t>
              <w:br/>
              <w:t xml:space="preserve">права      </w:t>
              <w:br/>
              <w:t>самостоятельного</w:t>
              <w:br/>
              <w:t xml:space="preserve">производства  </w:t>
              <w:br/>
              <w:t xml:space="preserve">судебных    </w:t>
              <w:br/>
              <w:t xml:space="preserve">экспертиз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 xml:space="preserve">получившего </w:t>
              <w:br/>
              <w:t>свидетельство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5</Characters>
  <CharactersWithSpaces>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Министерство юстиции Российской Федерации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выдачи свидетельств о присвоении права самостоятельного производства судебных эксперт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