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 организаци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й о соответствии эколог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м и требованиям 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складских помещений 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мечающей осуществление лицензиру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связанной с производ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оборотом этилового спи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и спиртосодержащей прод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и органам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ВЫДАЧИ ЗАКЛЮЧЕНИЙ О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ЛОГИЧЕСКИМ НОРМАМ И ТРЕБОВАНИЯМ ПРОИЗВОД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СКЛАДСКИХ ПОМЕЩЕНИЙ ОРГАНИЗАЦИИ, НАМЕЧАЮ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ЕНИЕ ЛИЦЕНЗИРУЕМОЙ ДЕЯТЕЛЬНОСТИ, СВЯЗ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ОИЗВОДСТВОМ И (ИЛИ) ОБОРОТОМ ЭТИЛОВОГО СПИР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КОГОЛЬНОЙ И СПИРТОСОДЕРЖАЩЕ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1081"/>
        <w:gridCol w:w="1080"/>
        <w:gridCol w:w="1080"/>
        <w:gridCol w:w="1214"/>
        <w:gridCol w:w="1890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  <w:br/>
              <w:t>заклю-</w:t>
              <w:br/>
              <w:t xml:space="preserve">ч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олу- </w:t>
              <w:br/>
              <w:t xml:space="preserve">чения </w:t>
              <w:br/>
              <w:t>заклю-</w:t>
              <w:br/>
              <w:t xml:space="preserve">чени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ргани-</w:t>
              <w:br/>
              <w:t xml:space="preserve">зац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>подпись</w:t>
              <w:br/>
              <w:t xml:space="preserve">лица,  </w:t>
              <w:br/>
              <w:t xml:space="preserve">офор-  </w:t>
              <w:br/>
              <w:t>мившего</w:t>
              <w:br/>
              <w:t xml:space="preserve">выдачу </w:t>
              <w:br/>
              <w:t xml:space="preserve">заклю- </w:t>
              <w:br/>
              <w:t xml:space="preserve">че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>подпись</w:t>
              <w:br/>
              <w:t xml:space="preserve">лица,  </w:t>
              <w:br/>
              <w:t xml:space="preserve">полу-  </w:t>
              <w:br/>
              <w:t>чившего</w:t>
              <w:br/>
              <w:t xml:space="preserve">заклю- </w:t>
              <w:br/>
              <w:t xml:space="preserve">чение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 N</w:t>
              <w:br/>
              <w:t>паспорта</w:t>
              <w:br/>
              <w:t xml:space="preserve">лица,   </w:t>
              <w:br/>
              <w:t>получив-</w:t>
              <w:br/>
              <w:t xml:space="preserve">шего    </w:t>
              <w:br/>
              <w:t xml:space="preserve">заклю-  </w:t>
              <w:br/>
              <w:t xml:space="preserve">чение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</w:t>
              <w:br/>
              <w:t xml:space="preserve">выдачи    </w:t>
              <w:br/>
              <w:t xml:space="preserve">доверенности </w:t>
              <w:br/>
              <w:t xml:space="preserve">на получение </w:t>
              <w:br/>
              <w:t xml:space="preserve">заключения  </w:t>
              <w:br/>
              <w:t xml:space="preserve">либо     </w:t>
              <w:br/>
              <w:t>удостоверение</w:t>
              <w:br/>
              <w:t xml:space="preserve">руководи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2</Characters>
  <CharactersWithSpaces>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выдачи заключений о соответствии экологическим нормам и требованиям производственных и (или) складских помещений организации, намечающей осуществление лицензируемой деятельности, связанной с производством и (или) оборотом этилового спи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