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существления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наличными ден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нных денежных чеков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 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ат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ончен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0"/>
        <w:gridCol w:w="1215"/>
        <w:gridCol w:w="1755"/>
        <w:gridCol w:w="2565"/>
        <w:gridCol w:w="2296"/>
        <w:gridCol w:w="2293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денежного  </w:t>
              <w:br/>
              <w:t>чека, номер</w:t>
              <w:br/>
              <w:t>контрольной</w:t>
              <w:br/>
              <w:t xml:space="preserve">марк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контрольной</w:t>
              <w:br/>
              <w:t xml:space="preserve">марк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  <w:br/>
              <w:t xml:space="preserve">средств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денежному</w:t>
              <w:br/>
              <w:t xml:space="preserve">чеку (руб., коп.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л (подпись  </w:t>
              <w:br/>
              <w:t xml:space="preserve">уполномоченного </w:t>
              <w:br/>
              <w:t>лица финансового</w:t>
              <w:br/>
              <w:t xml:space="preserve">органа)  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ил (подпись</w:t>
              <w:br/>
              <w:t xml:space="preserve">уполномоченного </w:t>
              <w:br/>
              <w:t xml:space="preserve">лица получателя </w:t>
              <w:br/>
              <w:t xml:space="preserve">средств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Департамент финансов г. Москвы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выданных денежных чеков получателям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