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мирового суд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ЫДАННЫХ КОПИЙ, ВЫПИСОК, СПРАВО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МАТИЧЕСКИХ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2160"/>
        <w:gridCol w:w="1485"/>
        <w:gridCol w:w="2565"/>
        <w:gridCol w:w="2159"/>
        <w:gridCol w:w="1756"/>
        <w:gridCol w:w="1483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запроса, </w:t>
              <w:br/>
              <w:t xml:space="preserve">исх. N, дата,  </w:t>
              <w:br/>
              <w:t xml:space="preserve">адрес, телефон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    </w:t>
              <w:br/>
              <w:t>регистрационный</w:t>
              <w:br/>
              <w:t xml:space="preserve">номер запрос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запроса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выданного</w:t>
              <w:br/>
              <w:t xml:space="preserve">документа (копия, </w:t>
              <w:br/>
              <w:t>выписка, справка и</w:t>
              <w:br/>
              <w:t xml:space="preserve">др.)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    </w:t>
              <w:br/>
              <w:t>регистрационный</w:t>
              <w:br/>
              <w:t>номер выданного</w:t>
              <w:br/>
              <w:t xml:space="preserve">документа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в  </w:t>
              <w:br/>
              <w:t xml:space="preserve">получении   </w:t>
              <w:br/>
              <w:t xml:space="preserve">или дата    </w:t>
              <w:br/>
              <w:t xml:space="preserve">отправки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4</Characters>
  <CharactersWithSpaces>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Управление по обеспечению деятельности мировых судей Московской област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выданных копий, выписок, справок, тематических материалов в архиве мирового судь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