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Департаментом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надзора и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исполнением законод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образ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ЕГИСТРАЦИИ ВЫДАННЫХ ПРЕДПИСАНИЙ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т "____" __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ен "____" __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1756"/>
        <w:gridCol w:w="1485"/>
        <w:gridCol w:w="1620"/>
        <w:gridCol w:w="1755"/>
        <w:gridCol w:w="2295"/>
        <w:gridCol w:w="1620"/>
        <w:gridCol w:w="1890"/>
        <w:gridCol w:w="1753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дачи</w:t>
              <w:br/>
              <w:t>предписания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я   </w:t>
              <w:br/>
              <w:t xml:space="preserve">выдачи      </w:t>
              <w:br/>
              <w:t xml:space="preserve">предписания </w:t>
              <w:br/>
              <w:t>(акт, отчет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ленные</w:t>
              <w:br/>
              <w:t xml:space="preserve">наруше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</w:t>
              <w:br/>
              <w:t xml:space="preserve">исполнения </w:t>
              <w:br/>
              <w:t>предписа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  </w:t>
              <w:br/>
              <w:t>наименование</w:t>
              <w:br/>
              <w:t xml:space="preserve">учреждения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</w:t>
              <w:br/>
              <w:t xml:space="preserve">руководителя    </w:t>
              <w:br/>
              <w:t xml:space="preserve">учреждения      </w:t>
              <w:br/>
              <w:t>(уполномоченного</w:t>
              <w:br/>
              <w:t xml:space="preserve">должностного    </w:t>
              <w:br/>
              <w:t xml:space="preserve">лица)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  <w:br/>
              <w:t>о получении</w:t>
              <w:br/>
              <w:t>предписа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</w:t>
              <w:br/>
              <w:t>представления</w:t>
              <w:br/>
              <w:t xml:space="preserve">отчета       </w:t>
              <w:br/>
              <w:t>об исполнении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 </w:t>
              <w:br/>
              <w:t>рассмотрения</w:t>
              <w:br/>
              <w:t xml:space="preserve">отчета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Журнал должен быть прошит, пронумерован и удостоверен печатью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5</Characters>
  <CharactersWithSpaces>8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5:00Z</dcterms:created>
  <dc:creator>Департамент образования г. Москвы</dc:creator>
  <dc:description/>
  <dc:language>en-US</dc:language>
  <cp:lastModifiedBy/>
  <dcterms:modified xsi:type="dcterms:W3CDTF">2011-10-30T07:25:00Z</dcterms:modified>
  <cp:revision>2</cp:revision>
  <dc:subject>Журнал</dc:subject>
  <dc:title>Журнал регистрации выданных предписаний о нарушении законодательства Российской Федерации и города Москвы в области образования, выявленных в результате проверки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