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Департаментом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чества образ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ВЫДАННЫХ ПРЕДПИС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ЕЗУЛЬТАТАМ ПРОВЕРОК КАЧЕСТВА ОБРАЗОВАНИЯ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т   "___" 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ен "___" _____________ 20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0"/>
        <w:gridCol w:w="1620"/>
        <w:gridCol w:w="1486"/>
        <w:gridCol w:w="1620"/>
        <w:gridCol w:w="1754"/>
        <w:gridCol w:w="2296"/>
        <w:gridCol w:w="1620"/>
        <w:gridCol w:w="1890"/>
        <w:gridCol w:w="1753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ыдачи</w:t>
              <w:br/>
              <w:t>предпис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я  </w:t>
              <w:br/>
              <w:t xml:space="preserve">выдачи     </w:t>
              <w:br/>
              <w:t>предписания</w:t>
              <w:br/>
              <w:t xml:space="preserve">(акт,      </w:t>
              <w:br/>
              <w:t xml:space="preserve">отчет)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явленные</w:t>
              <w:br/>
              <w:t xml:space="preserve">наруше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</w:t>
              <w:br/>
              <w:t xml:space="preserve">исполнения </w:t>
              <w:br/>
              <w:t>предписания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  </w:t>
              <w:br/>
              <w:t>наименование</w:t>
              <w:br/>
              <w:t xml:space="preserve">учреждения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</w:t>
              <w:br/>
              <w:t xml:space="preserve">руководителя    </w:t>
              <w:br/>
              <w:t xml:space="preserve">учреждения      </w:t>
              <w:br/>
              <w:t>(уполномоченного</w:t>
              <w:br/>
              <w:t xml:space="preserve">должностного    </w:t>
              <w:br/>
              <w:t xml:space="preserve">лица)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  <w:br/>
              <w:t>о получении</w:t>
              <w:br/>
              <w:t>предписа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</w:t>
              <w:br/>
              <w:t>представления</w:t>
              <w:br/>
              <w:t xml:space="preserve">отчета       </w:t>
              <w:br/>
              <w:t>об исполнении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 </w:t>
              <w:br/>
              <w:t>рассмотрения</w:t>
              <w:br/>
              <w:t xml:space="preserve">отчета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Журнал должен быть прошит, пронумерован и удостоверен печатью Департа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4</Characters>
  <CharactersWithSpaces>8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7:00Z</dcterms:created>
  <dc:creator>Департамент образования г. Москвы</dc:creator>
  <dc:description/>
  <dc:language>en-US</dc:language>
  <cp:lastModifiedBy/>
  <dcterms:modified xsi:type="dcterms:W3CDTF">2011-10-30T07:27:00Z</dcterms:modified>
  <cp:revision>2</cp:revision>
  <dc:subject>Журнал</dc:subject>
  <dc:title>Журнал регистрации выданных предписаний по результатам проверок качества образования в г. Москве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