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ЗВЕШИВАНИЯ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ВТОМОБИЛЬНЫХ ВЕС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6"/>
        <w:gridCol w:w="1215"/>
        <w:gridCol w:w="810"/>
        <w:gridCol w:w="1079"/>
        <w:gridCol w:w="945"/>
        <w:gridCol w:w="676"/>
        <w:gridCol w:w="809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ак-  </w:t>
              <w:br/>
              <w:t>ладно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-</w:t>
              <w:br/>
              <w:t xml:space="preserve">тель    </w:t>
              <w:br/>
              <w:t>(получа-</w:t>
              <w:br/>
              <w:t xml:space="preserve">тель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авто-</w:t>
              <w:br/>
              <w:t>моби-</w:t>
              <w:br/>
              <w:t xml:space="preserve">л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ульту-</w:t>
              <w:br/>
              <w:t xml:space="preserve">ры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кг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клада</w:t>
              <w:br/>
              <w:t>(сило-</w:t>
              <w:br/>
              <w:t xml:space="preserve">са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 </w:t>
              <w:br/>
              <w:t xml:space="preserve">расшифров- </w:t>
              <w:br/>
              <w:t xml:space="preserve">ка подписи </w:t>
              <w:br/>
              <w:t>материально</w:t>
              <w:br/>
              <w:t>ответствен-</w:t>
              <w:br/>
              <w:t xml:space="preserve">ного лица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взвешивания грузов на автомобильных весах. Отраслевая форма № ЗПП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