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КЛЮЧЕНИЙ ГОСУДАРСТВЕНН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ЭКОНОМИЧЕСКИХ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946"/>
        <w:gridCol w:w="1755"/>
        <w:gridCol w:w="1350"/>
        <w:gridCol w:w="1350"/>
        <w:gridCol w:w="1620"/>
        <w:gridCol w:w="1485"/>
        <w:gridCol w:w="1618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заключ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ис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>контрак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-  </w:t>
              <w:br/>
              <w:t xml:space="preserve">импортер  </w:t>
              <w:br/>
              <w:t>(экспортер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назнач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 номер и</w:t>
              <w:br/>
              <w:t xml:space="preserve">дата    </w:t>
              <w:br/>
              <w:t xml:space="preserve">обращ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ключений государственной экспертизы внешнеэкономических сде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