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6 г. N 11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КЛЮЧЕНИЙ О СООТВЕТСТВИИ ПОСТРОЕН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НСТРУИРОВАННЫХ, ОТРЕМОНТИРОВАННЫХ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ЬНОГО СТРОИТЕЛЬСТВА ТРЕБОВАНИЯМ ТЕХ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ОВ (НОРМ И ПРАВИЛ), ИНЫХ НОРМА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ВЫХ АКТОВ И ПРОЕКТ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ШЕНИЙ ОБ ОТКАЗЕ В ВЫДАЧЕ ТАКИХ ЗАКЛЮЧ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214"/>
        <w:gridCol w:w="1216"/>
        <w:gridCol w:w="1890"/>
        <w:gridCol w:w="2159"/>
        <w:gridCol w:w="2565"/>
        <w:gridCol w:w="809"/>
      </w:tblGrid>
      <w:tr>
        <w:trPr>
          <w:trHeight w:val="22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дел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  <w:br/>
              <w:t xml:space="preserve">капи-   </w:t>
              <w:br/>
              <w:t>тального</w:t>
              <w:br/>
              <w:t xml:space="preserve">строи-  </w:t>
              <w:br/>
              <w:t>тельств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объекта </w:t>
              <w:br/>
              <w:t xml:space="preserve">капи-   </w:t>
              <w:br/>
              <w:t>тального</w:t>
              <w:br/>
              <w:t xml:space="preserve">строи-  </w:t>
              <w:br/>
              <w:t>тель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застройщика, </w:t>
              <w:br/>
              <w:t xml:space="preserve">заказчика,   </w:t>
              <w:br/>
              <w:t xml:space="preserve">лица, осуще- </w:t>
              <w:br/>
              <w:t xml:space="preserve">ствляющего   </w:t>
              <w:br/>
              <w:t>строительств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номер за-</w:t>
              <w:br/>
              <w:t xml:space="preserve">ключения о со- </w:t>
              <w:br/>
              <w:t xml:space="preserve">ответствии     </w:t>
              <w:br/>
              <w:t xml:space="preserve">построенного,  </w:t>
              <w:br/>
              <w:t xml:space="preserve">реконструиро-  </w:t>
              <w:br/>
              <w:t xml:space="preserve">ванного, отре- </w:t>
              <w:br/>
              <w:t xml:space="preserve">монтированного </w:t>
              <w:br/>
              <w:t xml:space="preserve">объекта капи-  </w:t>
              <w:br/>
              <w:t>тального строи-</w:t>
              <w:br/>
              <w:t>тельства требо-</w:t>
              <w:br/>
              <w:t>ваниям техниче-</w:t>
              <w:br/>
              <w:t xml:space="preserve">ских регламен- </w:t>
              <w:br/>
              <w:t xml:space="preserve">тов (норм и    </w:t>
              <w:br/>
              <w:t xml:space="preserve">правил), иных  </w:t>
              <w:br/>
              <w:t xml:space="preserve">нормативных    </w:t>
              <w:br/>
              <w:t xml:space="preserve">правовых актов </w:t>
              <w:br/>
              <w:t>и проектной до-</w:t>
              <w:br/>
              <w:t xml:space="preserve">кументации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реше- </w:t>
              <w:br/>
              <w:t xml:space="preserve">ния об отказе в   </w:t>
              <w:br/>
              <w:t xml:space="preserve">выдаче заключения </w:t>
              <w:br/>
              <w:t>о соответствии по-</w:t>
              <w:br/>
              <w:t>строенного, рекон-</w:t>
              <w:br/>
              <w:t xml:space="preserve">струированного,   </w:t>
              <w:br/>
              <w:t>отремонтированного</w:t>
              <w:br/>
              <w:t xml:space="preserve">объекта капиталь- </w:t>
              <w:br/>
              <w:t>ного строительства</w:t>
              <w:br/>
              <w:t>требованиям техни-</w:t>
              <w:br/>
              <w:t>ческих регламентов</w:t>
              <w:br/>
              <w:t xml:space="preserve">(норм и правил),  </w:t>
              <w:br/>
              <w:t xml:space="preserve">иных нормативных  </w:t>
              <w:br/>
              <w:t xml:space="preserve">правовых актов и  </w:t>
              <w:br/>
              <w:t>проектной докумен-</w:t>
              <w:br/>
              <w:t xml:space="preserve">тации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6</Characters>
  <CharactersWithSpaces>1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заключений о соответствии построенных, реконструированных, отремонтированных объектов капитального строительства требованиям технических регламентов (норм и правил), иных нормативных правовых актов и проектной документации и решений об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