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Форма N 304/у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ЗАКЛЮЧЕНИЙ ПО ПРО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_" ___________ 19__ г.  Окончен "_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1621"/>
        <w:gridCol w:w="1620"/>
        <w:gridCol w:w="539"/>
        <w:gridCol w:w="675"/>
        <w:gridCol w:w="541"/>
        <w:gridCol w:w="67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>проек-</w:t>
              <w:br/>
              <w:t xml:space="preserve">т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роект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- </w:t>
              <w:br/>
              <w:t>министерст-</w:t>
              <w:br/>
              <w:t>во (ведомс-</w:t>
              <w:br/>
              <w:t>тво), пред-</w:t>
              <w:br/>
              <w:t xml:space="preserve">приятие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и адрес</w:t>
              <w:br/>
              <w:t xml:space="preserve">проектной  </w:t>
              <w:br/>
              <w:t xml:space="preserve">организа-  </w:t>
              <w:br/>
              <w:t>ции, разра-</w:t>
              <w:br/>
              <w:t xml:space="preserve">ботавшей   </w:t>
              <w:br/>
              <w:t xml:space="preserve">проект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-</w:t>
              <w:br/>
              <w:t xml:space="preserve">ние,    </w:t>
              <w:br/>
              <w:t xml:space="preserve">давшее  </w:t>
              <w:br/>
              <w:t>эксперт-</w:t>
              <w:br/>
              <w:t>ное зак-</w:t>
              <w:br/>
              <w:t xml:space="preserve">лючение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е     </w:t>
              <w:br/>
              <w:t xml:space="preserve">(проект </w:t>
              <w:br/>
              <w:t>согласо-</w:t>
              <w:br/>
              <w:t>ван, от-</w:t>
              <w:br/>
              <w:t xml:space="preserve">клонен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СССР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заключений по проектам на строительство, переоборудование и ремонт судов. Форма № 30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