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МБ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июня 2008 г. N 21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орма 434/у-П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урнал регистрации замороженной эритроцитной массы от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Жидкий аз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РИГАД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ЖДАЮЩИЙ РАСТВО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811"/>
        <w:gridCol w:w="945"/>
        <w:gridCol w:w="944"/>
        <w:gridCol w:w="1216"/>
        <w:gridCol w:w="675"/>
        <w:gridCol w:w="674"/>
        <w:gridCol w:w="810"/>
        <w:gridCol w:w="811"/>
        <w:gridCol w:w="810"/>
        <w:gridCol w:w="944"/>
        <w:gridCol w:w="946"/>
        <w:gridCol w:w="1079"/>
      </w:tblGrid>
      <w:tr>
        <w:trPr>
          <w:trHeight w:val="9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.п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заго-</w:t>
              <w:br/>
              <w:t>товк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рих-</w:t>
              <w:br/>
              <w:t xml:space="preserve">код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>донор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 </w:t>
              <w:br/>
              <w:t xml:space="preserve">крови и </w:t>
              <w:br/>
              <w:t xml:space="preserve">резус-  </w:t>
              <w:br/>
              <w:t xml:space="preserve">принад- </w:t>
              <w:br/>
              <w:t>лежност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 xml:space="preserve">бор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кон-</w:t>
              <w:br/>
              <w:t>тей-</w:t>
              <w:br/>
              <w:t>нер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</w:t>
              <w:br/>
              <w:t>(гр.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бак. </w:t>
              <w:br/>
              <w:t>посев</w:t>
              <w:br/>
              <w:t>(гр.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оттаи-</w:t>
              <w:br/>
              <w:t xml:space="preserve">вани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осно- </w:t>
              <w:br/>
              <w:t xml:space="preserve">вания </w:t>
              <w:br/>
              <w:t>каран-</w:t>
              <w:br/>
              <w:t xml:space="preserve">тина, </w:t>
              <w:br/>
              <w:t xml:space="preserve">или   </w:t>
              <w:br/>
              <w:t xml:space="preserve">БРАК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ВРАЧА  </w:t>
              <w:br/>
              <w:t xml:space="preserve">ОТТАИ- </w:t>
              <w:br/>
              <w:t xml:space="preserve">ВАНИЯ  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: (    ) Ем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</Words>
  <Characters>656</Characters>
  <CharactersWithSpaces>5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3:00Z</dcterms:created>
  <dc:creator>Министерство здравоохранения и социального развития Российской Федерации~Федеральное медико-биологическое агентство</dc:creator>
  <dc:description/>
  <dc:language>en-US</dc:language>
  <cp:lastModifiedBy/>
  <dcterms:modified xsi:type="dcterms:W3CDTF">2011-10-30T07:23:00Z</dcterms:modified>
  <cp:revision>2</cp:revision>
  <dc:subject>Журнал</dc:subject>
  <dc:title>Журнал регистрации замороженной эритроцитной массы. Форма № 434/у-П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