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12.1.3, 12.1.4, 12.1.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2.1, 12.2.2, 12.3.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4.3, 13.3 и 15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24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запросов и выдачи заключений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 работников, которые в силу своих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ат доступ непосредственно к прекурсора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 и психотропных веществ, непогашенной или несн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димости за преступление средней тяжести, тяжкое и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яжкое преступление или преступление, связанное с не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том наркотических средств,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их прекурсоров, в том числе совершенное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, уполномоченного выдавать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                                         Том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                                      Начат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кончен "__" 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Журнал в ___ то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620"/>
        <w:gridCol w:w="2025"/>
        <w:gridCol w:w="2969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юридического  </w:t>
              <w:br/>
              <w:t xml:space="preserve">лица, его место </w:t>
              <w:br/>
              <w:t xml:space="preserve">нахождения   </w:t>
              <w:br/>
              <w:t xml:space="preserve">или ФИО     </w:t>
              <w:br/>
              <w:t xml:space="preserve">индивидуального </w:t>
              <w:br/>
              <w:t>предпринимателя,</w:t>
              <w:br/>
              <w:t xml:space="preserve">адрес места   </w:t>
              <w:br/>
              <w:t xml:space="preserve">осуществления  </w:t>
              <w:br/>
              <w:t xml:space="preserve">деятельности,  </w:t>
              <w:br/>
              <w:t xml:space="preserve">связанной    </w:t>
              <w:br/>
              <w:t xml:space="preserve">с оборотом   </w:t>
              <w:br/>
              <w:t xml:space="preserve">прекурсор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и дата </w:t>
              <w:br/>
              <w:t xml:space="preserve">регистрации  </w:t>
              <w:br/>
              <w:t xml:space="preserve">запроса    </w:t>
              <w:br/>
              <w:t xml:space="preserve">(количество  </w:t>
              <w:br/>
              <w:t xml:space="preserve">работников,  </w:t>
              <w:br/>
              <w:t xml:space="preserve">указанных   </w:t>
              <w:br/>
              <w:t xml:space="preserve">в запросе)/  </w:t>
              <w:br/>
              <w:t xml:space="preserve">заявл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выдачи   </w:t>
              <w:br/>
              <w:t xml:space="preserve">заключения </w:t>
              <w:br/>
              <w:t xml:space="preserve">(количество </w:t>
              <w:br/>
              <w:t xml:space="preserve">работников, </w:t>
              <w:br/>
              <w:t xml:space="preserve">на которых </w:t>
              <w:br/>
              <w:t xml:space="preserve">выдано   </w:t>
              <w:br/>
              <w:t xml:space="preserve">заключение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тников,</w:t>
              <w:br/>
              <w:t xml:space="preserve">которым  </w:t>
              <w:br/>
              <w:t xml:space="preserve">отказано </w:t>
              <w:br/>
              <w:t xml:space="preserve">в выдаче </w:t>
              <w:br/>
              <w:t>заключ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>постановления</w:t>
              <w:br/>
              <w:t>об исключении</w:t>
              <w:br/>
              <w:t xml:space="preserve">работников  </w:t>
              <w:br/>
              <w:t>из заключения</w:t>
              <w:br/>
              <w:t xml:space="preserve">(количество </w:t>
              <w:br/>
              <w:t xml:space="preserve">работников, </w:t>
              <w:br/>
              <w:t xml:space="preserve">которые   </w:t>
              <w:br/>
              <w:t xml:space="preserve">исключены из </w:t>
              <w:br/>
              <w:t xml:space="preserve">заключения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   </w:t>
              <w:br/>
              <w:t xml:space="preserve">сопроводительного  </w:t>
              <w:br/>
              <w:t xml:space="preserve">письма о направлении </w:t>
              <w:br/>
              <w:t xml:space="preserve">заключения, возврате </w:t>
              <w:br/>
              <w:t xml:space="preserve">запроса без     </w:t>
              <w:br/>
              <w:t xml:space="preserve">рассмотрения,    </w:t>
              <w:br/>
              <w:t>уведомлении об отказе</w:t>
              <w:br/>
              <w:t xml:space="preserve">в выдаче заключения, </w:t>
              <w:br/>
              <w:t xml:space="preserve">направлении копии  </w:t>
              <w:br/>
              <w:t xml:space="preserve">постановления    </w:t>
              <w:br/>
              <w:t xml:space="preserve">об исключении    </w:t>
              <w:br/>
              <w:t xml:space="preserve">работника из     </w:t>
              <w:br/>
              <w:t xml:space="preserve">заключения/фамилия, </w:t>
              <w:br/>
              <w:t xml:space="preserve">инициалы и подпись  </w:t>
              <w:br/>
              <w:t xml:space="preserve">представителя    </w:t>
              <w:br/>
              <w:t xml:space="preserve">юридического лица,  </w:t>
              <w:br/>
              <w:t xml:space="preserve">индивидуального   </w:t>
              <w:br/>
              <w:t xml:space="preserve">предпринимателя или </w:t>
              <w:br/>
              <w:t xml:space="preserve">его представителя  </w:t>
              <w:br/>
              <w:t xml:space="preserve">(дата, номер     </w:t>
              <w:br/>
              <w:t xml:space="preserve">доверенности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запросов и выдачи заключений об отсутствии у работников, которые в силу своих служебных обязанностей получат доступ непосредственно к прекурсорам наркотических средств и психотропных веществ, непогашенной или неснятой судимости за пр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