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ы 12.1.3, 12.1.4, 12.1.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.2.1, 12.2.2, 12.3.5, 12.4.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3.3 и 15.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8 N 4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по контролю за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сихотропн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запросов и выдачи заключений об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 работников, которые в силу своих 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учат доступ непосредственно к наркотическим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сихотропным веществам, непогашенной или несня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имости за преступление средней тяжести, тяжк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обо тяжкое преступление или преступ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язанное с незаконным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сихотропных веществ, в том числе совершенное 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елов Российской Федерации, а равно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анным работникам не предъявлено обв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совершении преступлений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незаконным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, уполномоченного выдавать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. N _________                          Том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хранения                             Начат "__" 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кончен "__" ________ 20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 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Журнал в __________ том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025"/>
        <w:gridCol w:w="1755"/>
        <w:gridCol w:w="1349"/>
        <w:gridCol w:w="1756"/>
        <w:gridCol w:w="2969"/>
      </w:tblGrid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, место </w:t>
              <w:br/>
              <w:t>его нахожде-</w:t>
              <w:br/>
              <w:t xml:space="preserve">ни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    </w:t>
              <w:br/>
              <w:t xml:space="preserve">ционный номер </w:t>
              <w:br/>
              <w:t>и дата регист-</w:t>
              <w:br/>
              <w:t xml:space="preserve">рации запроса </w:t>
              <w:br/>
              <w:t xml:space="preserve">(количество   </w:t>
              <w:br/>
              <w:t xml:space="preserve">работников,   </w:t>
              <w:br/>
              <w:t xml:space="preserve">указанных в   </w:t>
              <w:br/>
              <w:t>запросе)/заяв-</w:t>
              <w:br/>
              <w:t xml:space="preserve">лени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выдачи за-  </w:t>
              <w:br/>
              <w:t xml:space="preserve">ключения    </w:t>
              <w:br/>
              <w:t xml:space="preserve">(количество </w:t>
              <w:br/>
              <w:t xml:space="preserve">работников, </w:t>
              <w:br/>
              <w:t xml:space="preserve">на которых  </w:t>
              <w:br/>
              <w:t xml:space="preserve">выдано      </w:t>
              <w:br/>
              <w:t xml:space="preserve">заключение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работ-</w:t>
              <w:br/>
              <w:t xml:space="preserve">ников,   </w:t>
              <w:br/>
              <w:t xml:space="preserve">которым  </w:t>
              <w:br/>
              <w:t xml:space="preserve">отказано </w:t>
              <w:br/>
              <w:t xml:space="preserve">в выдаче </w:t>
              <w:br/>
              <w:t xml:space="preserve">заключе- </w:t>
              <w:br/>
              <w:t xml:space="preserve">ния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постановле- </w:t>
              <w:br/>
              <w:t xml:space="preserve">ния об ис-  </w:t>
              <w:br/>
              <w:t xml:space="preserve">ключении    </w:t>
              <w:br/>
              <w:t xml:space="preserve">работников  </w:t>
              <w:br/>
              <w:t xml:space="preserve">из заключе- </w:t>
              <w:br/>
              <w:t>ния (количе-</w:t>
              <w:br/>
              <w:t xml:space="preserve">ство работ- </w:t>
              <w:br/>
              <w:t>ников, кото-</w:t>
              <w:br/>
              <w:t>рые исключе-</w:t>
              <w:br/>
              <w:t>ны из заклю-</w:t>
              <w:br/>
              <w:t xml:space="preserve">чения)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сопрово- </w:t>
              <w:br/>
              <w:t xml:space="preserve">дительного письма о  </w:t>
              <w:br/>
              <w:t xml:space="preserve">направлении заключе- </w:t>
              <w:br/>
              <w:t>ния, возврате запроса</w:t>
              <w:br/>
              <w:t xml:space="preserve">без рассмотрения,    </w:t>
              <w:br/>
              <w:t>уведомлении об отказе</w:t>
              <w:br/>
              <w:t xml:space="preserve">в выдаче заключения, </w:t>
              <w:br/>
              <w:t xml:space="preserve">направлении копии    </w:t>
              <w:br/>
              <w:t xml:space="preserve">постановления об ис- </w:t>
              <w:br/>
              <w:t>ключении работника из</w:t>
              <w:br/>
              <w:t xml:space="preserve">заключения/фамилия,  </w:t>
              <w:br/>
              <w:t xml:space="preserve">инициалы и подпись   </w:t>
              <w:br/>
              <w:t xml:space="preserve">представителя юриди- </w:t>
              <w:br/>
              <w:t xml:space="preserve">ческого лица (дата,  </w:t>
              <w:br/>
              <w:t xml:space="preserve">номер доверенности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7</Characters>
  <CharactersWithSpaces>2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запросов и выдачи заключений об отсутствии у работника, который получит доступ непосредственно к наркотическим средствам и психотропным веществам, непогашенной или неснятой судимости за преступление средней тяжести, тяжкое, особо тяжк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