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б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я конкурс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регистрации запросов на разъяснение результатов конкур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на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 конкурс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699"/>
        <w:gridCol w:w="1756"/>
        <w:gridCol w:w="2024"/>
        <w:gridCol w:w="2971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</w:t>
              <w:br/>
              <w:t>участника конкурса,</w:t>
              <w:br/>
              <w:t xml:space="preserve">от которого    </w:t>
              <w:br/>
              <w:t xml:space="preserve">поступил запрос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 xml:space="preserve">поступления </w:t>
              <w:br/>
              <w:t xml:space="preserve">запроса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  <w:br/>
              <w:t>предоставления</w:t>
              <w:br/>
              <w:t xml:space="preserve">разъяснений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и форма   </w:t>
              <w:br/>
              <w:t xml:space="preserve">подтверждения факта </w:t>
              <w:br/>
              <w:t>получения разъяснений</w:t>
              <w:br/>
              <w:t xml:space="preserve">представителем    </w:t>
              <w:br/>
              <w:t xml:space="preserve">участника конкурса 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3</Words>
  <Characters>561</Characters>
  <CharactersWithSpaces>4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2:00Z</dcterms:created>
  <dc:creator>Министерство промышленности и торговли Российской Федерации</dc:creator>
  <dc:description/>
  <dc:language>en-US</dc:language>
  <cp:lastModifiedBy/>
  <dcterms:modified xsi:type="dcterms:W3CDTF">2011-10-30T07:22:00Z</dcterms:modified>
  <cp:revision>2</cp:revision>
  <dc:subject>Журнал</dc:subject>
  <dc:title>Журнал регистрации запросов на разъяснение результатов конкурса на размещение Минпромторгом России заказов на выполнение научно-исследовательских, опытно-конструкторских и технологических работ за счет средств федерального бюдже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