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запросов региональных 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дтверждении наличия на федеральном учете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е данных о детях, оставшихся без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й об усыновляемом (удочеряемом)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025"/>
        <w:gridCol w:w="2025"/>
        <w:gridCol w:w="216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 и</w:t>
              <w:br/>
              <w:t xml:space="preserve">номер    </w:t>
              <w:br/>
              <w:t xml:space="preserve">регистрации </w:t>
              <w:br/>
              <w:t xml:space="preserve">запроса   </w:t>
              <w:br/>
              <w:t>регионального</w:t>
              <w:br/>
              <w:t xml:space="preserve">операт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егионального</w:t>
              <w:br/>
              <w:t xml:space="preserve">операто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  </w:t>
              <w:br/>
              <w:t xml:space="preserve">номер и дата </w:t>
              <w:br/>
              <w:t xml:space="preserve">запроса    </w:t>
              <w:br/>
              <w:t xml:space="preserve">регионального </w:t>
              <w:br/>
              <w:t xml:space="preserve">оператор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  <w:br/>
              <w:t xml:space="preserve">усыновляемого </w:t>
              <w:br/>
              <w:t>(удочеряемого)</w:t>
              <w:br/>
              <w:t xml:space="preserve">ребенк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подготовленного</w:t>
              <w:br/>
              <w:t xml:space="preserve">ответа на   </w:t>
              <w:br/>
              <w:t xml:space="preserve">запрос     </w:t>
              <w:br/>
              <w:t xml:space="preserve">регионального </w:t>
              <w:br/>
              <w:t xml:space="preserve">оператора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просов региональных операторов о подтверждении наличия на федеральном учете в государственном банке данных о детях, оставшихся без попечения родителей, сведений об усыновляемом (удочеряемом) ребенк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