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144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завершения специального таможен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их товаров, перемещаемых между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ми Российской Федерации транзитом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ю иностранного государ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755"/>
        <w:gridCol w:w="1755"/>
        <w:gridCol w:w="1755"/>
        <w:gridCol w:w="1349"/>
        <w:gridCol w:w="1215"/>
        <w:gridCol w:w="1080"/>
        <w:gridCol w:w="175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рации </w:t>
              <w:br/>
              <w:t xml:space="preserve">завершения </w:t>
              <w:br/>
              <w:t>специального</w:t>
              <w:br/>
              <w:t xml:space="preserve">таможенного </w:t>
              <w:br/>
              <w:t xml:space="preserve">режим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аможенной</w:t>
              <w:br/>
              <w:t>декла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</w:t>
              <w:br/>
              <w:t xml:space="preserve">отправ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</w:t>
              <w:br/>
              <w:t xml:space="preserve">получа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</w:t>
              <w:br/>
              <w:t xml:space="preserve">перевозчи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транс-   </w:t>
              <w:br/>
              <w:t xml:space="preserve">портного </w:t>
              <w:br/>
              <w:t xml:space="preserve">сре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>описание</w:t>
              <w:br/>
              <w:t xml:space="preserve">това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вес  </w:t>
              <w:br/>
              <w:t>брутто</w:t>
              <w:br/>
              <w:t>товаров</w:t>
              <w:br/>
              <w:t xml:space="preserve">(кг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 </w:t>
              <w:br/>
              <w:t xml:space="preserve">инспектора, </w:t>
              <w:br/>
              <w:t xml:space="preserve">оформившего </w:t>
              <w:br/>
              <w:t xml:space="preserve">завершение </w:t>
              <w:br/>
              <w:t>специального</w:t>
              <w:br/>
              <w:t xml:space="preserve">таможенного </w:t>
              <w:br/>
              <w:t xml:space="preserve">режим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арший смен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: __________________________ Л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таможенная служб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вершения специального таможенного режима российских товаров, перемещаемых между таможенными органами Российской Федерации транзитом через территорию иностранного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