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ицензировани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ачными издел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ытищин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, УЧЕТА И ВЫДАЧИ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ТОРГОВЛИ ТАБАЧНЫМИ ИЗДЕЛ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6"/>
        <w:gridCol w:w="674"/>
        <w:gridCol w:w="676"/>
        <w:gridCol w:w="810"/>
        <w:gridCol w:w="945"/>
        <w:gridCol w:w="944"/>
        <w:gridCol w:w="676"/>
        <w:gridCol w:w="944"/>
        <w:gridCol w:w="944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>заяв-</w:t>
              <w:br/>
              <w:t>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ис-</w:t>
              <w:br/>
              <w:t xml:space="preserve">ки  </w:t>
              <w:br/>
              <w:t xml:space="preserve">ли- </w:t>
              <w:br/>
              <w:t>цен-</w:t>
              <w:br/>
              <w:t xml:space="preserve">з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ли- </w:t>
              <w:br/>
              <w:t>цен-</w:t>
              <w:br/>
              <w:t xml:space="preserve">з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сбо-</w:t>
              <w:br/>
              <w:t xml:space="preserve">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юр.   </w:t>
              <w:br/>
              <w:t xml:space="preserve">лица, </w:t>
              <w:br/>
              <w:t>Ф.И.О.</w:t>
              <w:br/>
              <w:t xml:space="preserve">пред- </w:t>
              <w:br/>
              <w:t xml:space="preserve">при-  </w:t>
              <w:br/>
              <w:t xml:space="preserve">нима- </w:t>
              <w:br/>
              <w:t xml:space="preserve">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>адрес,</w:t>
              <w:br/>
              <w:t>домаш-</w:t>
              <w:br/>
              <w:t xml:space="preserve">ний   </w:t>
              <w:br/>
              <w:t xml:space="preserve">адре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>тор-</w:t>
              <w:br/>
              <w:t>гов-</w:t>
              <w:br/>
              <w:t xml:space="preserve">л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пись в</w:t>
              <w:br/>
              <w:t xml:space="preserve">полу- </w:t>
              <w:br/>
              <w:t xml:space="preserve">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, учета и выдачи лицензий на осуществление торговли табачными изделиями в Мытищинском районе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