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торговли продоволь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продовольственными тов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, УЧЕТА И ВЫДАЧИ РАЗ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ТОРГОВЛИ ПРОДОВОЛЬ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ПРОДОВОЛЬСТВЕННЫМИ ТОВА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485"/>
        <w:gridCol w:w="1485"/>
        <w:gridCol w:w="810"/>
        <w:gridCol w:w="1214"/>
        <w:gridCol w:w="1350"/>
        <w:gridCol w:w="1485"/>
        <w:gridCol w:w="1215"/>
        <w:gridCol w:w="1485"/>
        <w:gridCol w:w="1484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заяв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писки   </w:t>
              <w:br/>
              <w:t>раз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разре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б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юр.</w:t>
              <w:br/>
              <w:t xml:space="preserve">лица,    </w:t>
              <w:br/>
              <w:t xml:space="preserve">Ф.И.О.   </w:t>
              <w:br/>
              <w:t xml:space="preserve">предпри- </w:t>
              <w:br/>
              <w:t xml:space="preserve">нимате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. адрес,</w:t>
              <w:br/>
              <w:t xml:space="preserve">домашний  </w:t>
              <w:br/>
              <w:t xml:space="preserve">адре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торгов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  <w:br/>
              <w:t>разре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в </w:t>
              <w:br/>
              <w:t>получении,</w:t>
              <w:b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, учета и выдачи разрешений на право торговли продовольственными и непродовольственными товарами на территории Мытищинск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