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88 г. N 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6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 району (гор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ласти, края, АССР, союзной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 заявлений и актов об уничтожении (повре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ущества государственных предприятий (объедин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6"/>
        <w:gridCol w:w="810"/>
        <w:gridCol w:w="944"/>
        <w:gridCol w:w="810"/>
        <w:gridCol w:w="811"/>
        <w:gridCol w:w="809"/>
        <w:gridCol w:w="676"/>
        <w:gridCol w:w="810"/>
        <w:gridCol w:w="674"/>
        <w:gridCol w:w="1756"/>
        <w:gridCol w:w="944"/>
        <w:gridCol w:w="676"/>
        <w:gridCol w:w="1214"/>
      </w:tblGrid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ред- </w:t>
              <w:br/>
              <w:t xml:space="preserve">прия- </w:t>
              <w:br/>
              <w:t xml:space="preserve">тия   </w:t>
              <w:br/>
              <w:t>(объе-</w:t>
              <w:br/>
              <w:t xml:space="preserve">дине- </w:t>
              <w:br/>
              <w:t>ния) и</w:t>
              <w:br/>
              <w:t xml:space="preserve">его   </w:t>
              <w:br/>
              <w:t>ведом-</w:t>
              <w:br/>
              <w:t>ствен-</w:t>
              <w:br/>
              <w:t xml:space="preserve">ная   </w:t>
              <w:br/>
              <w:t>подчи-</w:t>
              <w:br/>
              <w:t xml:space="preserve">нен-  </w:t>
              <w:br/>
              <w:t xml:space="preserve">ность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 xml:space="preserve">но-  </w:t>
              <w:br/>
              <w:t xml:space="preserve">сти  </w:t>
              <w:br/>
              <w:t xml:space="preserve">&lt;*&gt;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унич- </w:t>
              <w:br/>
              <w:t>тожен-</w:t>
              <w:br/>
              <w:t xml:space="preserve">ного  </w:t>
              <w:br/>
              <w:t xml:space="preserve">(пов- </w:t>
              <w:br/>
              <w:t xml:space="preserve">реж-  </w:t>
              <w:br/>
              <w:t xml:space="preserve">ден-  </w:t>
              <w:br/>
              <w:t xml:space="preserve">ного) </w:t>
              <w:br/>
              <w:t>имуще-</w:t>
              <w:br/>
              <w:t xml:space="preserve">ств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унич-</w:t>
              <w:br/>
              <w:t>тоже-</w:t>
              <w:br/>
              <w:t xml:space="preserve">ния  </w:t>
              <w:br/>
              <w:t>(пов-</w:t>
              <w:br/>
              <w:t xml:space="preserve">реж- </w:t>
              <w:br/>
              <w:t xml:space="preserve">де-  </w:t>
              <w:br/>
              <w:t xml:space="preserve">ния) </w:t>
              <w:br/>
              <w:t xml:space="preserve">иму- </w:t>
              <w:br/>
              <w:t xml:space="preserve">щес- </w:t>
              <w:br/>
              <w:t xml:space="preserve">тва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да-</w:t>
              <w:br/>
              <w:t xml:space="preserve">чи   </w:t>
              <w:br/>
              <w:t>заяв-</w:t>
              <w:br/>
              <w:t>ления</w:t>
              <w:br/>
              <w:t xml:space="preserve">об   </w:t>
              <w:br/>
              <w:t>унич-</w:t>
              <w:br/>
              <w:t>тоже-</w:t>
              <w:br/>
              <w:t xml:space="preserve">нии  </w:t>
              <w:br/>
              <w:t>(пов-</w:t>
              <w:br/>
              <w:t xml:space="preserve">реж- </w:t>
              <w:br/>
              <w:t xml:space="preserve">де-  </w:t>
              <w:br/>
              <w:t xml:space="preserve">нии) </w:t>
              <w:br/>
              <w:t xml:space="preserve">иму- </w:t>
              <w:br/>
              <w:t xml:space="preserve">щес- </w:t>
              <w:br/>
              <w:t xml:space="preserve">тв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стра-</w:t>
              <w:br/>
              <w:t>хово-</w:t>
              <w:br/>
              <w:t xml:space="preserve">го   </w:t>
              <w:br/>
              <w:t xml:space="preserve">слу- </w:t>
              <w:br/>
              <w:t xml:space="preserve">чая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сос-</w:t>
              <w:br/>
              <w:t>тав-</w:t>
              <w:br/>
              <w:t xml:space="preserve">ле- </w:t>
              <w:br/>
              <w:t xml:space="preserve">ния </w:t>
              <w:br/>
              <w:t xml:space="preserve">и   </w:t>
              <w:br/>
              <w:t xml:space="preserve">но- </w:t>
              <w:br/>
              <w:t xml:space="preserve">мер </w:t>
              <w:br/>
              <w:t>ак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ос- </w:t>
              <w:br/>
              <w:t xml:space="preserve">тав- </w:t>
              <w:br/>
              <w:t>ления</w:t>
              <w:br/>
              <w:t xml:space="preserve">рас- </w:t>
              <w:br/>
              <w:t xml:space="preserve">чета </w:t>
              <w:br/>
              <w:t>ущер-</w:t>
              <w:br/>
              <w:t xml:space="preserve">ба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плаченного страхового</w:t>
              <w:br/>
              <w:t xml:space="preserve">возмещения, руб.-коп.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 xml:space="preserve">платы   </w:t>
              <w:br/>
              <w:t xml:space="preserve">страхо- </w:t>
              <w:br/>
              <w:t xml:space="preserve">вого    </w:t>
              <w:br/>
              <w:t>возмеще-</w:t>
              <w:br/>
              <w:t xml:space="preserve">ния и   </w:t>
              <w:br/>
              <w:t xml:space="preserve">номер   </w:t>
              <w:br/>
              <w:t xml:space="preserve">платеж- </w:t>
              <w:br/>
              <w:t>ного по-</w:t>
              <w:br/>
              <w:t xml:space="preserve">ручения </w:t>
              <w:br/>
              <w:t>или дата</w:t>
              <w:br/>
              <w:t>отказа в</w:t>
              <w:br/>
              <w:t xml:space="preserve">выплате </w:t>
              <w:br/>
              <w:t>возмеще-</w:t>
              <w:br/>
              <w:t xml:space="preserve">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здания,  </w:t>
              <w:br/>
              <w:t xml:space="preserve">сооружения, </w:t>
              <w:br/>
              <w:t xml:space="preserve">объекты не- </w:t>
              <w:br/>
              <w:t>завершенного</w:t>
              <w:br/>
              <w:t>капитального</w:t>
              <w:br/>
              <w:t xml:space="preserve">строитель-  </w:t>
              <w:br/>
              <w:t>ства, товар-</w:t>
              <w:br/>
              <w:t xml:space="preserve">но-матери-  </w:t>
              <w:br/>
              <w:t xml:space="preserve">альные цен- </w:t>
              <w:br/>
              <w:t>ности и дру-</w:t>
              <w:br/>
              <w:t>гое имущест-</w:t>
              <w:br/>
              <w:t xml:space="preserve">во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транс-</w:t>
              <w:br/>
              <w:t xml:space="preserve">порт- </w:t>
              <w:br/>
              <w:t xml:space="preserve">ные   </w:t>
              <w:br/>
              <w:t xml:space="preserve">сред- </w:t>
              <w:br/>
              <w:t xml:space="preserve">ств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ору-</w:t>
              <w:br/>
              <w:t xml:space="preserve">дия </w:t>
              <w:br/>
              <w:t>лов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фтегазодобывающие, нефтегазоперерабатывающие, нефтехимические, химические, горнодобывающие, горно-обогатительные, металлургические, деревообрабатывающие, целлюлозно-бумажные, транспортные, энергетические, атомной энергетики, машиностроительные, строительные, легкой, пищевой промышленности, торговые, связи, ЖКХ и коммунальные, ломбарды, друг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финансов СССР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заявлений и актов об уничтожении (повреждении) имущества государственных предприятий (объединений). Форма № 116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