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ыдача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я к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е передач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,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заявлений и учета выданных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казов в выдаче разрешений)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управление РосОЭЗ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/п с 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ведения журнал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ведения журнал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журнала ______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2024"/>
        <w:gridCol w:w="1756"/>
        <w:gridCol w:w="539"/>
        <w:gridCol w:w="1215"/>
        <w:gridCol w:w="945"/>
        <w:gridCol w:w="1215"/>
        <w:gridCol w:w="1216"/>
        <w:gridCol w:w="945"/>
        <w:gridCol w:w="1484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  <w:br/>
              <w:t xml:space="preserve">документов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явителя,  </w:t>
              <w:br/>
              <w:t>представившего</w:t>
              <w:br/>
              <w:t xml:space="preserve">документы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</w:t>
              <w:br/>
              <w:t>инициалы лица,</w:t>
              <w:br/>
              <w:t>представившего</w:t>
              <w:br/>
              <w:t xml:space="preserve">документы,  </w:t>
              <w:br/>
              <w:t xml:space="preserve">должность,  </w:t>
              <w:br/>
              <w:t xml:space="preserve">документ,   </w:t>
              <w:br/>
              <w:t>удостоверяющий</w:t>
              <w:br/>
              <w:t xml:space="preserve">личность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документы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</w:t>
              <w:br/>
              <w:t xml:space="preserve">документах: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готовк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</w:t>
              <w:br/>
              <w:t xml:space="preserve">заявителю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</w:t>
              <w:br/>
              <w:t>разрешение на</w:t>
              <w:br/>
              <w:t>строительство</w:t>
              <w:br/>
              <w:t xml:space="preserve">(отказ в   </w:t>
              <w:br/>
              <w:t xml:space="preserve">выдаче    </w:t>
              <w:br/>
              <w:t xml:space="preserve">разрешения  </w:t>
              <w:br/>
              <w:t>с приложением</w:t>
              <w:br/>
              <w:t xml:space="preserve">документов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 xml:space="preserve">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 </w:t>
              <w:br/>
              <w:t xml:space="preserve">шения   </w:t>
              <w:br/>
              <w:t xml:space="preserve">на      </w:t>
              <w:br/>
              <w:t xml:space="preserve">строи-  </w:t>
              <w:br/>
              <w:t>тель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 в</w:t>
              <w:br/>
              <w:t xml:space="preserve">выдаче  </w:t>
              <w:br/>
              <w:t>разреше-</w:t>
              <w:br/>
              <w:t xml:space="preserve">ния на  </w:t>
              <w:br/>
              <w:t xml:space="preserve">строи-  </w:t>
              <w:br/>
              <w:t>тель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 xml:space="preserve">шения </w:t>
              <w:br/>
              <w:t xml:space="preserve">на    </w:t>
              <w:br/>
              <w:t>строи-</w:t>
              <w:br/>
              <w:t xml:space="preserve">тель- </w:t>
              <w:br/>
              <w:t xml:space="preserve">ст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в  </w:t>
              <w:br/>
              <w:t xml:space="preserve">выдаче    </w:t>
              <w:br/>
              <w:t>разрешения</w:t>
              <w:br/>
              <w:t xml:space="preserve">на строи- </w:t>
              <w:br/>
              <w:t>тельство с</w:t>
              <w:br/>
              <w:t xml:space="preserve">приложе-  </w:t>
              <w:br/>
              <w:t xml:space="preserve">нием до-  </w:t>
              <w:br/>
              <w:t xml:space="preserve">кументов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явлений и учета выданных разрешений (отказов в выдаче разрешений) на строительство в границах особой экономически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