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паспорт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е нестационар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И ВЫДАЧИ ПАСПО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стран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265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яц,   </w:t>
              <w:br/>
              <w:t xml:space="preserve">год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  </w:t>
              <w:br/>
              <w:t>Ф.И.О. индивидуального предпринимател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об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стран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295"/>
        <w:gridCol w:w="2700"/>
        <w:gridCol w:w="2295"/>
        <w:gridCol w:w="2701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месяц,</w:t>
              <w:br/>
              <w:t xml:space="preserve">год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 решение</w:t>
              <w:br/>
              <w:t>N ___ от 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 получении</w:t>
              <w:br/>
              <w:t xml:space="preserve">выписк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паспорт   </w:t>
              <w:br/>
              <w:t>N ___ от 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 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и выдачи паспортов на размещение нестационарного объекта мелкорозничной сети в городском поселении Мытищ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