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опасных гру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и выдачи специальных раз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международных автомобильных перевоз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асных груз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4"/>
        <w:gridCol w:w="2025"/>
        <w:gridCol w:w="1755"/>
        <w:gridCol w:w="1756"/>
        <w:gridCol w:w="1349"/>
        <w:gridCol w:w="1891"/>
        <w:gridCol w:w="1890"/>
        <w:gridCol w:w="1889"/>
        <w:gridCol w:w="1889"/>
      </w:tblGrid>
      <w:tr>
        <w:trPr>
          <w:trHeight w:val="10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лучения </w:t>
              <w:br/>
              <w:t xml:space="preserve">и регист- </w:t>
              <w:br/>
              <w:t xml:space="preserve">рационный </w:t>
              <w:br/>
              <w:t xml:space="preserve">номер     </w:t>
              <w:br/>
              <w:t xml:space="preserve">заявле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  <w:br/>
              <w:t>перевозчика,</w:t>
              <w:br/>
              <w:t xml:space="preserve">его адрес и </w:t>
              <w:br/>
              <w:t xml:space="preserve">телефон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и </w:t>
              <w:br/>
              <w:t>причина отказа</w:t>
              <w:br/>
              <w:t>в рассмотрении</w:t>
              <w:br/>
              <w:t xml:space="preserve">заявле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ранс-  </w:t>
              <w:br/>
              <w:t xml:space="preserve">портного    </w:t>
              <w:br/>
              <w:t xml:space="preserve">средства,   </w:t>
              <w:br/>
              <w:t xml:space="preserve">регистраци- </w:t>
              <w:br/>
              <w:t>онные номера</w:t>
              <w:br/>
              <w:t xml:space="preserve">автомобиля, </w:t>
              <w:br/>
              <w:t xml:space="preserve">прицепа,    </w:t>
              <w:br/>
              <w:t xml:space="preserve">полуприцеп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, номер</w:t>
              <w:br/>
              <w:t xml:space="preserve">ООН, наиме- </w:t>
              <w:br/>
              <w:t xml:space="preserve">нование и   </w:t>
              <w:br/>
              <w:t xml:space="preserve">описание    </w:t>
              <w:br/>
              <w:t xml:space="preserve">опасного    </w:t>
              <w:br/>
              <w:t xml:space="preserve">груза,      </w:t>
              <w:br/>
              <w:t xml:space="preserve">заявленного </w:t>
              <w:br/>
              <w:t xml:space="preserve">к перевозк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</w:t>
              <w:br/>
              <w:t>перевоз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</w:t>
              <w:br/>
              <w:t xml:space="preserve">специального </w:t>
              <w:br/>
              <w:t xml:space="preserve">разрешения, </w:t>
              <w:br/>
              <w:t xml:space="preserve">количество  </w:t>
              <w:br/>
              <w:t xml:space="preserve">поездок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выдачи спе-  </w:t>
              <w:br/>
              <w:t xml:space="preserve">циального    </w:t>
              <w:br/>
              <w:t xml:space="preserve">разрешения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выдавшего  </w:t>
              <w:br/>
              <w:t xml:space="preserve">специальное </w:t>
              <w:br/>
              <w:t xml:space="preserve">разрешение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- </w:t>
              <w:br/>
              <w:t xml:space="preserve">ния, ФИО,    </w:t>
              <w:br/>
              <w:t xml:space="preserve">наименование </w:t>
              <w:br/>
              <w:t xml:space="preserve">должности,   </w:t>
              <w:br/>
              <w:t>подпись лица,</w:t>
              <w:br/>
              <w:t xml:space="preserve">получившего  </w:t>
              <w:br/>
              <w:t xml:space="preserve">специальное  </w:t>
              <w:br/>
              <w:t xml:space="preserve">разреше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2</Characters>
  <CharactersWithSpaces>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транспорта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заявлений и выдачи специальных разрешений на осуществление международных автомобильных перевозок опасных груз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