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13.1.3, 13.1.4, 13.1.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3.2.1, 13.3.6, 13.4.2, 13.4.5, 14.2 и 16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по контролю за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заявлений и выдачи заключений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ным требованиям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де осуществляется деятельность, связанна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, уполномоченного выдавать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________                                 Том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                                  Начат 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 "__" 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Журнал в ____________ т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2159"/>
        <w:gridCol w:w="2431"/>
        <w:gridCol w:w="2700"/>
        <w:gridCol w:w="2429"/>
        <w:gridCol w:w="1890"/>
        <w:gridCol w:w="283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лица, </w:t>
              <w:br/>
              <w:t>место его нахожд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и дата  </w:t>
              <w:br/>
              <w:t xml:space="preserve">регистрации  </w:t>
              <w:br/>
              <w:t xml:space="preserve">заявл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ъектов</w:t>
              <w:br/>
              <w:t xml:space="preserve">(помещений)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, в  </w:t>
              <w:br/>
              <w:t>котором расположены</w:t>
              <w:br/>
              <w:t xml:space="preserve">помещения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рассмотрения  </w:t>
              <w:br/>
              <w:t>заявления (номер,</w:t>
              <w:br/>
              <w:t xml:space="preserve">дата акта    </w:t>
              <w:br/>
              <w:t xml:space="preserve">обследования/  </w:t>
              <w:br/>
              <w:t>постановления об</w:t>
              <w:br/>
              <w:t xml:space="preserve">отказе в выдаче </w:t>
              <w:br/>
              <w:t xml:space="preserve">заключения/   </w:t>
              <w:br/>
              <w:t>сопроводительного</w:t>
              <w:br/>
              <w:t>письма о возврате</w:t>
              <w:br/>
              <w:t xml:space="preserve">заявления без  </w:t>
              <w:br/>
              <w:t xml:space="preserve">рассмотрения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  <w:br/>
              <w:t>и дата выдачи</w:t>
              <w:br/>
              <w:t xml:space="preserve">заключения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 </w:t>
              <w:br/>
              <w:t xml:space="preserve">сопроводительного </w:t>
              <w:br/>
              <w:t>письма о направлении</w:t>
              <w:br/>
              <w:t xml:space="preserve">заключения, копии </w:t>
              <w:br/>
              <w:t xml:space="preserve">постановления об  </w:t>
              <w:br/>
              <w:t xml:space="preserve">отказе в выдаче  </w:t>
              <w:br/>
              <w:t>заключения/фамилия,</w:t>
              <w:br/>
              <w:t xml:space="preserve">инициалы и подпись </w:t>
              <w:br/>
              <w:t xml:space="preserve">представителя   </w:t>
              <w:br/>
              <w:t xml:space="preserve">юридического лица </w:t>
              <w:br/>
              <w:t xml:space="preserve">(дата, номер    </w:t>
              <w:br/>
              <w:t xml:space="preserve">доверенности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явлений и выдачи заключений о соответствии установленным требованиям объектов и помещений, где осуществляется деятельность, связанная с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