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кировки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акцизных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ными мар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1.2002 N 120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 ИМПОРТ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КУПКУ АКЦИЗНЫХ МАР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079"/>
        <w:gridCol w:w="676"/>
        <w:gridCol w:w="1079"/>
        <w:gridCol w:w="1080"/>
        <w:gridCol w:w="811"/>
        <w:gridCol w:w="809"/>
        <w:gridCol w:w="811"/>
        <w:gridCol w:w="1620"/>
        <w:gridCol w:w="1080"/>
        <w:gridCol w:w="1079"/>
        <w:gridCol w:w="1215"/>
        <w:gridCol w:w="1350"/>
        <w:gridCol w:w="676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егис-</w:t>
              <w:br/>
              <w:t>трации</w:t>
              <w:br/>
              <w:t xml:space="preserve">заяв- </w:t>
              <w:br/>
              <w:t xml:space="preserve">ления </w:t>
              <w:br/>
              <w:t>на по-</w:t>
              <w:br/>
              <w:t xml:space="preserve">купку </w:t>
              <w:br/>
              <w:t xml:space="preserve">марок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мпор- </w:t>
              <w:br/>
              <w:t xml:space="preserve">тера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ПО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- </w:t>
              <w:br/>
              <w:t xml:space="preserve">траци- </w:t>
              <w:br/>
              <w:t xml:space="preserve">онный  </w:t>
              <w:br/>
              <w:t xml:space="preserve">номер  </w:t>
              <w:br/>
              <w:t>заявле-</w:t>
              <w:br/>
              <w:t xml:space="preserve">ния на </w:t>
              <w:br/>
              <w:t>покупку</w:t>
              <w:br/>
              <w:t xml:space="preserve">акциз- </w:t>
              <w:br/>
              <w:t xml:space="preserve">ных    </w:t>
              <w:br/>
              <w:t xml:space="preserve">марок. </w:t>
              <w:br/>
              <w:t xml:space="preserve">(Коли- </w:t>
              <w:br/>
              <w:t xml:space="preserve">чество </w:t>
              <w:br/>
              <w:t xml:space="preserve">невоз- </w:t>
              <w:br/>
              <w:t>вращен-</w:t>
              <w:br/>
              <w:t>ных ма-</w:t>
              <w:br/>
              <w:t xml:space="preserve">рок    </w:t>
              <w:br/>
              <w:t xml:space="preserve">(штук  </w:t>
              <w:br/>
              <w:t>по каж-</w:t>
              <w:br/>
              <w:t>дой се-</w:t>
              <w:br/>
              <w:t xml:space="preserve">рии))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ано импортером   </w:t>
              <w:br/>
              <w:t xml:space="preserve">акцизных марок по    </w:t>
              <w:br/>
              <w:t xml:space="preserve">заявлению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 для  </w:t>
              <w:br/>
              <w:t xml:space="preserve">товаров,   </w:t>
              <w:br/>
              <w:t xml:space="preserve">ввозимых   </w:t>
              <w:br/>
              <w:t xml:space="preserve">с терри-   </w:t>
              <w:br/>
              <w:t xml:space="preserve">торий      </w:t>
              <w:br/>
              <w:t xml:space="preserve">стран СНГ, </w:t>
              <w:br/>
              <w:t xml:space="preserve">ТС или     </w:t>
              <w:br/>
              <w:t xml:space="preserve">иных инос- </w:t>
              <w:br/>
              <w:t xml:space="preserve">транных    </w:t>
              <w:br/>
              <w:t xml:space="preserve">государств </w:t>
              <w:br/>
              <w:t>(СНГ / ТС /</w:t>
              <w:br/>
              <w:t xml:space="preserve">ДЗ)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  </w:t>
              <w:br/>
              <w:t xml:space="preserve">для    </w:t>
              <w:br/>
              <w:t xml:space="preserve">това-  </w:t>
              <w:br/>
              <w:t xml:space="preserve">ров,   </w:t>
              <w:br/>
              <w:t xml:space="preserve">выпус- </w:t>
              <w:br/>
              <w:t xml:space="preserve">каемых </w:t>
              <w:br/>
              <w:t>на тер-</w:t>
              <w:br/>
              <w:t>риторию</w:t>
              <w:br/>
              <w:t xml:space="preserve">(РФ /  </w:t>
              <w:br/>
              <w:t xml:space="preserve">ОЭЗ)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-</w:t>
              <w:br/>
              <w:t>ный до-</w:t>
              <w:br/>
              <w:t xml:space="preserve">кумент </w:t>
              <w:br/>
              <w:t xml:space="preserve">на оп- </w:t>
              <w:br/>
              <w:t xml:space="preserve">лату   </w:t>
              <w:br/>
              <w:t xml:space="preserve">марок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денеж-  </w:t>
              <w:br/>
              <w:t xml:space="preserve">ных     </w:t>
              <w:br/>
              <w:t>средств,</w:t>
              <w:br/>
              <w:t xml:space="preserve">внесен- </w:t>
              <w:br/>
              <w:t xml:space="preserve">ных для </w:t>
              <w:br/>
              <w:t xml:space="preserve">уплаты  </w:t>
              <w:br/>
              <w:t xml:space="preserve">марок   </w:t>
              <w:br/>
              <w:t xml:space="preserve">(руб.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-</w:t>
              <w:br/>
              <w:t xml:space="preserve">тупления </w:t>
              <w:br/>
              <w:t xml:space="preserve">денежных </w:t>
              <w:br/>
              <w:t xml:space="preserve">средств  </w:t>
              <w:br/>
              <w:t xml:space="preserve">за марки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 xml:space="preserve">клату- </w:t>
              <w:br/>
              <w:t>ра мар-</w:t>
              <w:br/>
              <w:t xml:space="preserve">ки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-</w:t>
              <w:br/>
              <w:t>метры</w:t>
              <w:br/>
              <w:t>марок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марок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- </w:t>
              <w:br/>
              <w:t xml:space="preserve">мат  </w:t>
              <w:br/>
              <w:t xml:space="preserve">ма-  </w:t>
              <w:br/>
              <w:t xml:space="preserve">рок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6</Characters>
  <CharactersWithSpaces>1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заявлений импортеров на покупку акциз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