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сквы от 11.08.2009 N 755-ПП, в котором приведена данная форма, распространяется на право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беспла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аторно-курортного лечен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ии с законом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2004 г. N 7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мерах социальной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тегорий ж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ЛЕНИЙ НА ПОЛУЧЕНИЕ БЕСПЛА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АТОРНО-КУРОРТНОЙ ПУТЕВКИ И ВЫДАЧИ БЕСПЛА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АТОРНО-КУРОРТНЫХ ПУТЕВОК В СООТВЕТСТВИИ С ЗАКОНОМ ГОР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Ы ОТ 3 НОЯБРЯ 2004 Г. N 70 "О МЕРАХ СОЦ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ДЕРЖКИ ОТДЕЛЬНЫХ КАТЕГОРИЙ ЖИТЕЛЕЙ ГОРОДА МОСКВ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льготной категор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41"/>
        <w:gridCol w:w="1349"/>
        <w:gridCol w:w="1080"/>
        <w:gridCol w:w="1891"/>
        <w:gridCol w:w="1214"/>
        <w:gridCol w:w="1351"/>
        <w:gridCol w:w="810"/>
        <w:gridCol w:w="1215"/>
        <w:gridCol w:w="1349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 xml:space="preserve">подпись  </w:t>
              <w:br/>
              <w:t>заявител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</w:t>
              <w:br/>
              <w:t>телефон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показания </w:t>
              <w:br/>
              <w:t>к санаторно-курортному</w:t>
              <w:br/>
              <w:t xml:space="preserve">лечению               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яемые</w:t>
              <w:br/>
              <w:t xml:space="preserve">путевки (в     </w:t>
              <w:br/>
              <w:t xml:space="preserve">случае отказа  </w:t>
              <w:br/>
              <w:t xml:space="preserve">указать        </w:t>
              <w:br/>
              <w:t xml:space="preserve">причину)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выдаче</w:t>
              <w:br/>
              <w:t xml:space="preserve">путевки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ыдачи   </w:t>
              <w:br/>
              <w:t xml:space="preserve">путевки, </w:t>
              <w:br/>
              <w:t xml:space="preserve">подпись  </w:t>
              <w:br/>
              <w:t>заяв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мендуемый</w:t>
              <w:br/>
              <w:t xml:space="preserve">профиль      </w:t>
              <w:br/>
              <w:t xml:space="preserve">лечения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</w:t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дравниц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78</Characters>
  <CharactersWithSpaces>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Правительство Москвы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заявлений на получение бесплатной санаторно-курортной путевки и выдачи бесплатных санаторно-курортных путевок в соответствии с законом города Москвы от 3 ноября 2004 г. № 70 «О мерах социальной поддержки отдельных категорий жителей го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