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11.08.2009 N 755-ПП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есто жительства в гор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е и включенных в Федеральный реги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, имеющих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 помощ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НА ПОЛУЧЕНИЕ БЕСПЛА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АТОРНО-КУРОРТНОЙ ПУТЕВКИ И ВЫДАЧИ БЕСПЛА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АТОРНО-КУРОРТНЫХ ПУТЕВОК В СООТВЕТСТВИИ С ПУНКТОМ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1 СТАТЬИ 6.2 ФЕДЕРАЛЬНОГО ЗАКОНА ОТ 17 ИЮЛЯ 199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178-ФЗ "О ГОСУДАРСТВЕННОЙ СОЦИАЛЬНОЙ ПОМОЩ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"/>
        <w:gridCol w:w="1349"/>
        <w:gridCol w:w="1080"/>
        <w:gridCol w:w="1891"/>
        <w:gridCol w:w="1214"/>
        <w:gridCol w:w="1351"/>
        <w:gridCol w:w="810"/>
        <w:gridCol w:w="1215"/>
        <w:gridCol w:w="1349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</w:t>
              <w:br/>
              <w:t>заяви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>телефон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показания </w:t>
              <w:br/>
              <w:t>к санаторно-курортному</w:t>
              <w:br/>
              <w:t xml:space="preserve">лечению             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яемые</w:t>
              <w:br/>
              <w:t xml:space="preserve">путевки (в     </w:t>
              <w:br/>
              <w:t xml:space="preserve">случае отказа  </w:t>
              <w:br/>
              <w:t xml:space="preserve">указать        </w:t>
              <w:br/>
              <w:t xml:space="preserve">причину)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выдаче</w:t>
              <w:br/>
              <w:t xml:space="preserve">путев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дачи   </w:t>
              <w:br/>
              <w:t xml:space="preserve">путевки, </w:t>
              <w:br/>
              <w:t xml:space="preserve">подпись  </w:t>
              <w:br/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уемый</w:t>
              <w:br/>
              <w:t xml:space="preserve">профиль      </w:t>
              <w:br/>
              <w:t xml:space="preserve">лечения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</w:t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равн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Правительство Москвы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заявлений на получение бесплатной санаторно-курортной путевки и выдачи бесплатных санаторно-курортных путевок в соответствии с пунктом 1 части 1 статьи 6.2 Федерального закона от 17 июля 1999 г. № 178-ФЗ «О государственной социальной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