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Выдача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е технически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оединения к се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е передачи эт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й 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 индивиду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ям, юридическим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 стро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реконструкци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страции заявлений на получение технически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соединения к сетям инженерно-техническ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информации о плате за присоединение объекта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оительства к сетям инженерно-техническ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учета выданных технических условий (отказов в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хнических условий) и информации о плате за присоеди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ъекта капитального строительства к сет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женерно-техническ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е управление РосОЭЗ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/п с __________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ведения журнала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ведения журнала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журнала _____ л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33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89"/>
        <w:gridCol w:w="2028"/>
        <w:gridCol w:w="2025"/>
        <w:gridCol w:w="1753"/>
        <w:gridCol w:w="540"/>
        <w:gridCol w:w="1350"/>
        <w:gridCol w:w="946"/>
        <w:gridCol w:w="2025"/>
        <w:gridCol w:w="1889"/>
        <w:gridCol w:w="2025"/>
        <w:gridCol w:w="1756"/>
        <w:gridCol w:w="2025"/>
        <w:gridCol w:w="1350"/>
        <w:gridCol w:w="121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редставления</w:t>
              <w:br/>
              <w:t xml:space="preserve">документов  </w:t>
            </w:r>
          </w:p>
        </w:tc>
        <w:tc>
          <w:tcPr>
            <w:tcW w:w="2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заявителя,  </w:t>
              <w:br/>
              <w:t>представившего</w:t>
              <w:br/>
              <w:t xml:space="preserve">документы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  </w:t>
              <w:br/>
              <w:t>инициалы лица,</w:t>
              <w:br/>
              <w:t>представившего</w:t>
              <w:br/>
              <w:t xml:space="preserve">документы,  </w:t>
              <w:br/>
              <w:t xml:space="preserve">должность,  </w:t>
              <w:br/>
              <w:t xml:space="preserve">документ,   </w:t>
              <w:br/>
              <w:t>удостоверяющий</w:t>
              <w:br/>
              <w:t xml:space="preserve">личность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 </w:t>
              <w:br/>
              <w:t xml:space="preserve">инициалы  </w:t>
              <w:br/>
              <w:t>должностного</w:t>
              <w:br/>
              <w:t xml:space="preserve">лица,    </w:t>
              <w:br/>
              <w:t xml:space="preserve">принявшего </w:t>
              <w:br/>
              <w:t xml:space="preserve">документы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 </w:t>
              <w:br/>
              <w:t xml:space="preserve">о документах: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одготовки  </w:t>
              <w:br/>
              <w:t xml:space="preserve">запроса в   </w:t>
              <w:br/>
              <w:t xml:space="preserve">организацию, </w:t>
              <w:br/>
              <w:t>осуществляющую</w:t>
              <w:br/>
              <w:t xml:space="preserve">эксплуатацию </w:t>
              <w:br/>
              <w:t xml:space="preserve">сетей     </w:t>
              <w:br/>
              <w:t xml:space="preserve">инженерно-  </w:t>
              <w:br/>
              <w:t xml:space="preserve">технического </w:t>
              <w:br/>
              <w:t xml:space="preserve">обеспечения  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      </w:t>
            </w:r>
          </w:p>
        </w:tc>
        <w:tc>
          <w:tcPr>
            <w:tcW w:w="37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ередачи заявителю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>получени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документ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листов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х </w:t>
              <w:br/>
              <w:t xml:space="preserve">условий   </w:t>
              <w:br/>
              <w:t>присоединения</w:t>
              <w:br/>
              <w:t xml:space="preserve">и информации </w:t>
              <w:br/>
              <w:t xml:space="preserve">о плате за  </w:t>
              <w:br/>
              <w:t>присоединение</w:t>
              <w:br/>
              <w:t xml:space="preserve">объекта   </w:t>
              <w:br/>
              <w:t xml:space="preserve">капитального </w:t>
              <w:br/>
              <w:t>строительства</w:t>
              <w:br/>
              <w:t xml:space="preserve">к сетям   </w:t>
              <w:br/>
              <w:t xml:space="preserve">инженерно-  </w:t>
              <w:br/>
              <w:t xml:space="preserve">технического </w:t>
              <w:br/>
              <w:t xml:space="preserve">обеспеч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 в   </w:t>
              <w:br/>
              <w:t>предоставлении</w:t>
              <w:br/>
              <w:t xml:space="preserve">технических  </w:t>
              <w:br/>
              <w:t xml:space="preserve">условий    </w:t>
              <w:br/>
              <w:t xml:space="preserve">присоединения </w:t>
              <w:br/>
              <w:t xml:space="preserve">и информации </w:t>
              <w:br/>
              <w:t xml:space="preserve">о плате за  </w:t>
              <w:br/>
              <w:t xml:space="preserve">присоединение </w:t>
              <w:br/>
              <w:t xml:space="preserve">объекта    </w:t>
              <w:br/>
              <w:t xml:space="preserve">капитального </w:t>
              <w:br/>
              <w:t xml:space="preserve">строительства </w:t>
              <w:br/>
              <w:t xml:space="preserve">к сетям    </w:t>
              <w:br/>
              <w:t xml:space="preserve">инженерно-  </w:t>
              <w:br/>
              <w:t xml:space="preserve">технического </w:t>
              <w:br/>
              <w:t xml:space="preserve">обеспечен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х </w:t>
              <w:br/>
              <w:t xml:space="preserve">условий     </w:t>
              <w:br/>
              <w:t xml:space="preserve">присоедине- </w:t>
              <w:br/>
              <w:t xml:space="preserve">ния и       </w:t>
              <w:br/>
              <w:t xml:space="preserve">информации  </w:t>
              <w:br/>
              <w:t xml:space="preserve">о плате за  </w:t>
              <w:br/>
              <w:t xml:space="preserve">присоедине- </w:t>
              <w:br/>
              <w:t xml:space="preserve">ние объекта </w:t>
              <w:br/>
              <w:t>капитального</w:t>
              <w:br/>
              <w:t>строительст-</w:t>
              <w:br/>
              <w:t xml:space="preserve">ва к сетям  </w:t>
              <w:br/>
              <w:t xml:space="preserve">инженерно-  </w:t>
              <w:br/>
              <w:t>технического</w:t>
              <w:br/>
              <w:t xml:space="preserve">обеспеч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 в   </w:t>
              <w:br/>
              <w:t>предоставлении</w:t>
              <w:br/>
              <w:t xml:space="preserve">технических  </w:t>
              <w:br/>
              <w:t xml:space="preserve">условий    </w:t>
              <w:br/>
              <w:t xml:space="preserve">присоединения </w:t>
              <w:br/>
              <w:t xml:space="preserve">и информации </w:t>
              <w:br/>
              <w:t xml:space="preserve">о плате за  </w:t>
              <w:br/>
              <w:t xml:space="preserve">присоединение </w:t>
              <w:br/>
              <w:t xml:space="preserve">объекта    </w:t>
              <w:br/>
              <w:t xml:space="preserve">капитального </w:t>
              <w:br/>
              <w:t xml:space="preserve">строительства </w:t>
              <w:br/>
              <w:t xml:space="preserve">к сетям    </w:t>
              <w:br/>
              <w:t xml:space="preserve">инженерно-  </w:t>
              <w:br/>
              <w:t xml:space="preserve">технического </w:t>
              <w:br/>
              <w:t xml:space="preserve">обеспечения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 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9</Characters>
  <CharactersWithSpaces>2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заявлений на получение технических условий присоединения к сетям инженерно-технического обеспечения и информации о плате за присоединение объекта капитального строительства к сетям инженерно-технического обеспечения и учета выданных те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