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о-техн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о и (или) обор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исключением импорт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продажи) этилового спи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и спиртосодержаще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но-техническим средствам ед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 информ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учета объема производства..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и заявлений о готовности к установке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нятии программных средств еди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втоматизированной информацио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организациях, осуществляющих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(или) оборот (за исключением им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розничной продажи) этилового спи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лкогольной и спиртосодержащей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1485"/>
        <w:gridCol w:w="2160"/>
        <w:gridCol w:w="1620"/>
        <w:gridCol w:w="1080"/>
        <w:gridCol w:w="1485"/>
        <w:gridCol w:w="1889"/>
        <w:gridCol w:w="1620"/>
        <w:gridCol w:w="1619"/>
      </w:tblGrid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  <w:br/>
              <w:t>заявле-</w:t>
              <w:br/>
              <w:t xml:space="preserve">ни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заявления </w:t>
              <w:br/>
              <w:t xml:space="preserve">(на    </w:t>
              <w:br/>
              <w:t>установку,</w:t>
              <w:br/>
              <w:t>на сняти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местона-   </w:t>
              <w:br/>
              <w:t xml:space="preserve">хождения   </w:t>
              <w:br/>
              <w:t>технических</w:t>
              <w:br/>
              <w:t xml:space="preserve">средств,   </w:t>
              <w:br/>
              <w:t xml:space="preserve">контактное </w:t>
              <w:br/>
              <w:t xml:space="preserve">лицо в     </w:t>
              <w:br/>
              <w:t>орган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техни- </w:t>
              <w:br/>
              <w:t xml:space="preserve">ческих </w:t>
              <w:br/>
              <w:t>средст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отправки  </w:t>
              <w:br/>
              <w:t xml:space="preserve">уведомле- </w:t>
              <w:br/>
              <w:t xml:space="preserve">ния в ор- </w:t>
              <w:br/>
              <w:t>ганизацию-</w:t>
              <w:br/>
              <w:t xml:space="preserve">разработ- </w:t>
              <w:br/>
              <w:t xml:space="preserve">чик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установки  </w:t>
              <w:br/>
              <w:t xml:space="preserve">программных </w:t>
              <w:br/>
              <w:t xml:space="preserve">средств и  </w:t>
              <w:br/>
              <w:t xml:space="preserve">номер акта  </w:t>
              <w:br/>
              <w:t xml:space="preserve">об установк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снятия   </w:t>
              <w:br/>
              <w:t>программных</w:t>
              <w:br/>
              <w:t xml:space="preserve">средств и </w:t>
              <w:br/>
              <w:t xml:space="preserve">номер акта </w:t>
              <w:br/>
              <w:t xml:space="preserve">о сняти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представи- </w:t>
              <w:br/>
              <w:t xml:space="preserve">теля орга- </w:t>
              <w:br/>
              <w:t xml:space="preserve">низации    </w:t>
              <w:br/>
              <w:t>в получении</w:t>
              <w:br/>
              <w:t xml:space="preserve">файла      </w:t>
              <w:br/>
              <w:t>регистрации</w:t>
              <w:br/>
              <w:t>и электрон-</w:t>
              <w:br/>
              <w:t xml:space="preserve">ного ключа </w:t>
              <w:br/>
              <w:t xml:space="preserve">защиты     </w:t>
              <w:br/>
              <w:t xml:space="preserve">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1</Characters>
  <CharactersWithSpaces>1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налоговая служба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заявлений о готовности к установке/снятии программных средств единой государственной автоматизированной информационной системы в организациях, осуществляющих производство и (или) оборот (за исключением импорта и розничной продажи) этил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