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награжденным нагру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ми "Почетный донор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"Почетный донор ССС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 место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 НАЗНАЧЕНИИ ЕЖЕГОДНОЙ ДЕНЕ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ГРАЖДАНАМ, НАГРАЖДЕННЫМ НАГРУДНЫМИ ЗНАКАМИ "ПОЧЕТ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НОР РОССИИ" ИЛИ "ПОЧЕТНЫЙ ДОНОР ССС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755"/>
        <w:gridCol w:w="2700"/>
        <w:gridCol w:w="1350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 </w:t>
              <w:br/>
              <w:t>заяв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 </w:t>
              <w:br/>
              <w:t xml:space="preserve">заяв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</w:t>
              <w:br/>
              <w:t xml:space="preserve">заявител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</w:t>
              <w:br/>
              <w:t xml:space="preserve">подтверждающие   </w:t>
              <w:br/>
              <w:t xml:space="preserve">право на получение </w:t>
              <w:br/>
              <w:t xml:space="preserve">ежегодной денежной </w:t>
              <w:br/>
              <w:t xml:space="preserve">выплаты (серия, N, </w:t>
              <w:br/>
              <w:t xml:space="preserve">кем выдан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заяви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значения </w:t>
              <w:br/>
              <w:t xml:space="preserve">ежегодной </w:t>
              <w:br/>
              <w:t xml:space="preserve">выплат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Правительство Москвы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заявлений о назначении ежегодной денежной выплаты гражданам, награжденным нагрудными знаками «Почетный донор России» или «Почетный донор СССР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