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ЛЕНИЙ О ПРЕДОСТАВЛЕНИИ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Е РАЗ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1754"/>
        <w:gridCol w:w="946"/>
        <w:gridCol w:w="945"/>
        <w:gridCol w:w="1350"/>
        <w:gridCol w:w="1079"/>
        <w:gridCol w:w="1081"/>
        <w:gridCol w:w="945"/>
        <w:gridCol w:w="1214"/>
      </w:tblGrid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.</w:t>
              <w:br/>
              <w:t xml:space="preserve">номер   </w:t>
              <w:br/>
              <w:t xml:space="preserve">заяв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</w:t>
              <w:br/>
              <w:t>номер,</w:t>
              <w:b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.  </w:t>
              <w:br/>
              <w:t>номер,</w:t>
              <w:b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  <w:br/>
              <w:t xml:space="preserve">приема </w:t>
              <w:br/>
              <w:t xml:space="preserve">на Г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и дата </w:t>
              <w:br/>
              <w:t xml:space="preserve">приема </w:t>
              <w:br/>
              <w:t xml:space="preserve">док-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и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ГЭ </w:t>
              <w:br/>
              <w:t xml:space="preserve">и    </w:t>
              <w:br/>
              <w:t>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явлений о предоставлении лицензий и выдаче разрешений Федеральной службой по техническому и экспортному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