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тур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внесении сведений о туропера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диный федеральный реестр туропер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349"/>
        <w:gridCol w:w="1351"/>
        <w:gridCol w:w="1079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\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заявле-</w:t>
              <w:br/>
              <w:t xml:space="preserve">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ступле- </w:t>
              <w:br/>
              <w:t xml:space="preserve">ния и   </w:t>
              <w:br/>
              <w:t>входящий</w:t>
              <w:br/>
              <w:t xml:space="preserve">номер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юридичес-</w:t>
              <w:br/>
              <w:t xml:space="preserve">кого ли- </w:t>
              <w:br/>
              <w:t>ца, город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</w:t>
              <w:br/>
              <w:t>туропера-</w:t>
              <w:br/>
              <w:t xml:space="preserve">торской  </w:t>
              <w:br/>
              <w:t xml:space="preserve">деятель- </w:t>
              <w:br/>
              <w:t xml:space="preserve">ности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финансо- </w:t>
              <w:br/>
              <w:t>вого обеспеч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  <w:br/>
              <w:t>страхо-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- </w:t>
              <w:br/>
              <w:t>ская га-</w:t>
              <w:br/>
              <w:t xml:space="preserve">рант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по туризм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о внесении сведений о туроператоре в единый федеральный реестр туропер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