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регистрации заявлений о вре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ранении товаров на склад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0"/>
        <w:gridCol w:w="2161"/>
        <w:gridCol w:w="1890"/>
        <w:gridCol w:w="2834"/>
        <w:gridCol w:w="1486"/>
        <w:gridCol w:w="1755"/>
        <w:gridCol w:w="94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разреше- </w:t>
              <w:br/>
              <w:t xml:space="preserve">ния на   </w:t>
              <w:br/>
              <w:t xml:space="preserve">хран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>внешнеторгового</w:t>
              <w:br/>
              <w:t>договора купли-</w:t>
              <w:br/>
              <w:t xml:space="preserve">продажи (иных </w:t>
              <w:br/>
              <w:t xml:space="preserve">документов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иказа</w:t>
              <w:br/>
              <w:t xml:space="preserve">таможни о  </w:t>
              <w:br/>
              <w:t xml:space="preserve">создании ЗТК </w:t>
              <w:br/>
              <w:t xml:space="preserve">в месте   </w:t>
              <w:br/>
              <w:t xml:space="preserve">временного </w:t>
              <w:br/>
              <w:t xml:space="preserve">хранения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об </w:t>
              <w:br/>
              <w:t xml:space="preserve">обеспечении уплаты </w:t>
              <w:br/>
              <w:t xml:space="preserve">таможенных платежей </w:t>
              <w:br/>
              <w:t xml:space="preserve">и наименование   </w:t>
              <w:br/>
              <w:t>организации, внесшей</w:t>
              <w:br/>
              <w:t xml:space="preserve">такое обеспече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ртий  </w:t>
              <w:br/>
              <w:t xml:space="preserve">товар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  </w:t>
              <w:br/>
              <w:t>должностного</w:t>
              <w:br/>
              <w:t xml:space="preserve">лица, заре- </w:t>
              <w:br/>
              <w:t>гистрировав-</w:t>
              <w:br/>
              <w:t xml:space="preserve">шего заяв-  </w:t>
              <w:br/>
              <w:t xml:space="preserve">ление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ое лиц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заявлений о временном хранении товаров на складе получ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