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выдач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на материнский (семейный)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го дубликата) и решений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1"/>
        <w:gridCol w:w="809"/>
        <w:gridCol w:w="675"/>
        <w:gridCol w:w="1350"/>
        <w:gridCol w:w="1081"/>
        <w:gridCol w:w="675"/>
        <w:gridCol w:w="809"/>
        <w:gridCol w:w="675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шении территори-</w:t>
              <w:br/>
              <w:t xml:space="preserve">ального органа ПФР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заяв- </w:t>
              <w:br/>
              <w:t xml:space="preserve">лений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 xml:space="preserve">&lt;*&gt;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жи-</w:t>
              <w:br/>
              <w:t>тельства,</w:t>
              <w:br/>
              <w:t xml:space="preserve">места    </w:t>
              <w:br/>
              <w:t xml:space="preserve">пребыва- </w:t>
              <w:br/>
              <w:t>ния, фак-</w:t>
              <w:br/>
              <w:t>тического</w:t>
              <w:br/>
              <w:t xml:space="preserve">прожива- 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доку-  </w:t>
              <w:br/>
              <w:t xml:space="preserve">мента,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лич-   </w:t>
              <w:br/>
              <w:t xml:space="preserve">ность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решения о </w:t>
              <w:br/>
              <w:t>выдаче го-</w:t>
              <w:br/>
              <w:t xml:space="preserve">сударст-  </w:t>
              <w:br/>
              <w:t xml:space="preserve">венного   </w:t>
              <w:br/>
              <w:t>сертифика-</w:t>
              <w:br/>
              <w:t xml:space="preserve">та на ма- </w:t>
              <w:br/>
              <w:t xml:space="preserve">теринский </w:t>
              <w:br/>
              <w:t>(семейный)</w:t>
              <w:br/>
              <w:t xml:space="preserve">капитал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 xml:space="preserve">решения об </w:t>
              <w:br/>
              <w:t xml:space="preserve">отказе в   </w:t>
              <w:br/>
              <w:t xml:space="preserve">выдаче го- </w:t>
              <w:br/>
              <w:t>сударствен-</w:t>
              <w:br/>
              <w:t>ного серти-</w:t>
              <w:br/>
              <w:t xml:space="preserve">фиката на  </w:t>
              <w:br/>
              <w:t>материнский</w:t>
              <w:br/>
              <w:t xml:space="preserve">(семейный) </w:t>
              <w:br/>
              <w:t xml:space="preserve">капитал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(от-  </w:t>
              <w:br/>
              <w:t xml:space="preserve">метка </w:t>
              <w:br/>
              <w:t xml:space="preserve">о вы- </w:t>
              <w:br/>
              <w:t xml:space="preserve">даче  </w:t>
              <w:br/>
              <w:t>дубли-</w:t>
              <w:br/>
              <w:t xml:space="preserve">ката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ть, отец, реб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Пенсионный фонд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о выдаче государственного сертификата на материнский (семейный) капитал (его дубликата) и решений территориального органа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