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Приказа Минфина РФ от 03.10.2006 N 122н, утвердившего Порядок, в котором приведена данная форма, распространяются на организации и индивидуальных предпринимателей, совершающих с 1 января 2007 года операции с прямогонным бензин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страции лица, соверша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прямогонным бензин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6 N 122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 О ВЫДАЧЕ СВИДЕТЕЛЬСТВА О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СОВЕРШАЮЩЕГО ОПЕРАЦИИ С ПРЯМОГОННЫМ БЕНЗИН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810"/>
        <w:gridCol w:w="1486"/>
        <w:gridCol w:w="945"/>
        <w:gridCol w:w="1079"/>
        <w:gridCol w:w="1080"/>
        <w:gridCol w:w="945"/>
      </w:tblGrid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  </w:t>
              <w:br/>
              <w:t>либо фамилия,</w:t>
              <w:br/>
              <w:t>имя, отчество</w:t>
              <w:br/>
              <w:t xml:space="preserve">индивидуаль- </w:t>
              <w:br/>
              <w:t>ного предпри-</w:t>
              <w:br/>
              <w:t xml:space="preserve">нимателя,    </w:t>
              <w:br/>
              <w:t xml:space="preserve">данные доку- </w:t>
              <w:br/>
              <w:t xml:space="preserve">мента, удо-  </w:t>
              <w:br/>
              <w:t xml:space="preserve">стоверяющего </w:t>
              <w:br/>
              <w:t xml:space="preserve">личность ин- </w:t>
              <w:br/>
              <w:t>дивидуального</w:t>
              <w:br/>
              <w:t xml:space="preserve">предпринима- </w:t>
              <w:br/>
              <w:t xml:space="preserve">тел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 </w:t>
              <w:br/>
              <w:t xml:space="preserve">КПП </w:t>
              <w:br/>
              <w:t xml:space="preserve">&lt;*&gt;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ед-</w:t>
              <w:br/>
              <w:t xml:space="preserve">ставления </w:t>
              <w:br/>
              <w:t xml:space="preserve">в налого- </w:t>
              <w:br/>
              <w:t xml:space="preserve">вый орган </w:t>
              <w:br/>
              <w:t xml:space="preserve">заявления </w:t>
              <w:br/>
              <w:t xml:space="preserve">о выдаче  </w:t>
              <w:br/>
              <w:t>свидетель-</w:t>
              <w:br/>
              <w:t>ства (дата</w:t>
              <w:br/>
              <w:t xml:space="preserve">регистра- </w:t>
              <w:br/>
              <w:t xml:space="preserve">ции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коли- </w:t>
              <w:br/>
              <w:t>чество</w:t>
              <w:br/>
              <w:t>лист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>подпись</w:t>
              <w:br/>
              <w:t xml:space="preserve">лица,  </w:t>
              <w:br/>
              <w:t>приняв-</w:t>
              <w:br/>
              <w:t xml:space="preserve">шего   </w:t>
              <w:br/>
              <w:t>заявле-</w:t>
              <w:br/>
              <w:t xml:space="preserve">ни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>подпись</w:t>
              <w:br/>
              <w:t xml:space="preserve">лица,  </w:t>
              <w:br/>
              <w:t xml:space="preserve">пред-  </w:t>
              <w:br/>
              <w:t>ставив-</w:t>
              <w:br/>
              <w:t xml:space="preserve">шего   </w:t>
              <w:br/>
              <w:t>заявле-</w:t>
              <w:br/>
              <w:t xml:space="preserve">ние    </w:t>
              <w:br/>
              <w:t xml:space="preserve">&lt;**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, если заявление было направленно ценным почтовым отправлением, в графе 7 стави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9</Characters>
  <CharactersWithSpaces>1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Министерство финансов Российской Федер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заявлений о выдаче свидетельства о регистрации лица, совершающего операции с прямогонным бензи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