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организации, соверш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денатурир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ым спирто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125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 О ВЫДАЧЕ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ОРГАНИЗАЦИИ, СОВЕРШАЮЩЕЙ ОП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ЕНАТУРИРОВАННЫМ ЭТИЛОВЫМ СПИРТ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0"/>
        <w:gridCol w:w="1621"/>
        <w:gridCol w:w="944"/>
        <w:gridCol w:w="1216"/>
        <w:gridCol w:w="1215"/>
        <w:gridCol w:w="1215"/>
        <w:gridCol w:w="94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д- </w:t>
              <w:br/>
              <w:t xml:space="preserve">ставления  </w:t>
              <w:br/>
              <w:t>в налоговый</w:t>
              <w:br/>
              <w:t>орган заяв-</w:t>
              <w:br/>
              <w:t>ления о вы-</w:t>
              <w:br/>
              <w:t>даче свиде-</w:t>
              <w:br/>
              <w:t xml:space="preserve">тельства   </w:t>
              <w:br/>
              <w:t>(дата реги-</w:t>
              <w:br/>
              <w:t xml:space="preserve">страции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коли- </w:t>
              <w:br/>
              <w:t>чество</w:t>
              <w:br/>
              <w:t>листо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- </w:t>
              <w:br/>
              <w:t>емый вид</w:t>
              <w:br/>
              <w:t>деятель-</w:t>
              <w:br/>
              <w:t xml:space="preserve">ност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 xml:space="preserve">подпись </w:t>
              <w:br/>
              <w:t xml:space="preserve">лица,   </w:t>
              <w:br/>
              <w:t xml:space="preserve">приняв- </w:t>
              <w:br/>
              <w:t>шего за-</w:t>
              <w:br/>
              <w:t xml:space="preserve">явлен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 xml:space="preserve">подпись </w:t>
              <w:br/>
              <w:t xml:space="preserve">лица,   </w:t>
              <w:br/>
              <w:t>предста-</w:t>
              <w:br/>
              <w:t xml:space="preserve">вившего </w:t>
              <w:br/>
              <w:t xml:space="preserve">заявле- </w:t>
              <w:br/>
              <w:t xml:space="preserve">ние &lt;*&gt;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заявление было направлено почтовым отправлением, в графе 8 ставится прочер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8</Characters>
  <CharactersWithSpaces>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Министерство финансов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заявлений о выдаче свидетельства о регистрации организации, совершающей операции с денатурированным этиловым спи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