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4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Инструкции Минфина СССР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08.10.1987 N 194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орма N 184-а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ЖУРНАЛ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РЕГИСТРАЦИИ ЗАЯВЛЕНИЙ О ВЫПЛАТЕ СТРАХОВЫХ СУМ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В СВЯЗИ С УТРАТОЙ ТРУДОСПОСОБНО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(РАССТРОЙСТВОМ ЗДОРОВЬЯ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┬────┬────────┬───┬────┬───────┬─────┬────────────────┬──────────────────────────────┬───────────┬────┬───────┬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N │Дата│Фамилия,│Ме-│Фа- │Номер  │Вид  │Запрос и получе-│            Дата              │   Сумма   │Но- │Дата   │Дата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/п│пос-│имя, от-│сто│ми- │лицево-│стра-│ние документов и│                              │  выплаты  │мер │выдачи │воз-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ту- │чество  │ра-│лия │го сче-│хова-│рентгенограмм из├─────┬─────┬───────┬─────┬────┼─────┬─────┤ста-│чека   │врата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пле-│застра- │бо-│аге-│та по  │ния  │лечебных учреж- │вызо-│полу-│направ-│пов- │при-│по   │по   │тьи │или пе-│рент-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ния │хованно-│ты │нта │страхо-│     │дений и судебно-│ва   │чения│ления  │тор- │ня- │стра-│стра-│и   │ревода │гено-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зая-│го и его│   │    │ванию  │     │следственных ор-│заст-│акта │доку-  │ного │тия │хова-│хова-│про-│на счет│грамм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вле-│адрес   │   │    │жизни и│     │ганов           │рахо-│осви-│ментов │вра- │ре- │нию  │нию  │цен-│в сбер-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ния │        │   │    │страхо-│     ├──────┬─────────┤ван- │де-  │в упра-│чеб- │ше- │жизни│от   │ты  │кассе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    │        │   │    │</w:t>
      </w:r>
      <w:r>
        <w:rPr/>
        <w:t>вого   │     │наиме-│  дата   │ного │тель-│вление │ного │ния │(вид │нес- │    │или вы-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    │        │   │    │</w:t>
      </w:r>
      <w:r>
        <w:rPr/>
        <w:t>свиде- │     │нова- ├────┬────┤во   │ство-├───┬───┤осви-│инс-│стра-│част-│    │платы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    │        │   │    │</w:t>
      </w:r>
      <w:r>
        <w:rPr/>
        <w:t>тель-  │     │ние   │за- │по- │ВСЭК │вания│вы-│по-│де-  │пек-│хова-│ных  │    │налич-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    │        │   │    │</w:t>
      </w:r>
      <w:r>
        <w:rPr/>
        <w:t>ства по│     │учреж-│про-│лу- │или к│ф.   │сы-│лу-│тель-│цией│ния) │слу- │    │ными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    │        │   │    │</w:t>
      </w:r>
      <w:r>
        <w:rPr/>
        <w:t>страхо-│     │дений │са  │че- │вра- │N 176│лка│че-│ство-│или │     │чаев │    │деньга-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    │        │   │    │</w:t>
      </w:r>
      <w:r>
        <w:rPr/>
        <w:t>ванию  │     │      │    │ния │чу-  │     │   │ние│вания│уп- │     │(вид │    │ми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    │        │   │    │</w:t>
      </w:r>
      <w:r>
        <w:rPr/>
        <w:t>от нес-│     │      │    │    │экс- │     │   │   │     │рав-│     │стра-│    │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    │        │   │    │</w:t>
      </w:r>
      <w:r>
        <w:rPr/>
        <w:t>частных│     │      │    │    │перту│     │   │   │     │ле- │     │хова-│    │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    │        │   │    │</w:t>
      </w:r>
      <w:r>
        <w:rPr/>
        <w:t>случаев│     │      │    │    │     │     │   │   │     │нием│     │ния) │    │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┼────┼────────┼───┼────┼───────┼─────┼──────┼────┼────┼─────┼─────┼───┼───┼─────┼────┼─────┼─────┼────┼──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1 │  2 │    3   │ 4 │  5 │   6   │  7  │   8  │  9 │ 10 │  11 │  12 │ 13│ 14│  15 │ 16 │  17 │  18 │ 19 │  20   │  21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┼────┼────────┼───┼────┼───────┼─────┼──────┼────┼────┼─────┼─────┼───┼───┼─────┼────┼─────┼─────┼────┼──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    │        │   │    │       │     │      │    │    │     │     │   │   │     │    │     │     │    │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    │        │   │    │       │     │      │    │    │     │     │   │   │     │    │     │     │    │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    │        │   │    │       │     │      │    │    │     │     │   │   │     │    │     │     │    │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    │        │   │    │       │     │      │    │    │     │     │   │   │     │    │     │     │    │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    │        │   │    │       │     │      │    │    │     │     │   │   │     │    │     │     │    │       │     │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УКАЗАН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 ПОРЯДКЕ ВЕДЕНИЯ ЖУРНАЛОВ Ф. N 184 И Ф. N 184-А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Журнал ведется в инспекциях и управлениях. В нем регистрируются в день их поступления все заявления о выплате страховых сумм, выкупных сумм, страховых пособи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 инспекции целесообразно вести отдельные журналы ф. N 184 по видам выплат: по окончании срока действия договора страхования, в связи со смертью страхователя (застрахованного), по выплатам выкупных сум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Для регистрации выплат в связи с утратой трудоспособности (расстройством здоровья) следует вести журнал ф. N 184-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еред высылкой документов в управление инспекция в обязательном порядке должна проверить, не выплачивалась ли ранее страховая сумма указанному застрахованному, о чем сообщается управлению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 страхованию школьников от несчастных случаев в графе 5 вместо фамилии страхового агента должны указываться номер школы и класс, в котором учится (учился) пострадавший школьник, а в графе 14 (журнал ф. N 184) или графе 7 (журнал ф. N 184-а) - дата несчастного случая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663</Words>
  <Characters>4438</Characters>
  <CharactersWithSpaces>378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7:24:00Z</dcterms:created>
  <dc:creator>Министерство финансов СССР</dc:creator>
  <dc:description/>
  <dc:language>en-US</dc:language>
  <cp:lastModifiedBy/>
  <dcterms:modified xsi:type="dcterms:W3CDTF">2011-10-30T07:24:00Z</dcterms:modified>
  <cp:revision>2</cp:revision>
  <dc:subject>Журнал</dc:subject>
  <dc:title>Журнал регистрации заявлений о выплате страховых сумм в связи с утратой трудоспособности (расстройством здоровья). Форма № 184-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