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АКЦИЗ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945"/>
        <w:gridCol w:w="810"/>
        <w:gridCol w:w="1214"/>
        <w:gridCol w:w="1080"/>
        <w:gridCol w:w="946"/>
        <w:gridCol w:w="1080"/>
        <w:gridCol w:w="944"/>
        <w:gridCol w:w="1216"/>
        <w:gridCol w:w="1214"/>
        <w:gridCol w:w="946"/>
        <w:gridCol w:w="944"/>
        <w:gridCol w:w="1080"/>
        <w:gridCol w:w="1216"/>
        <w:gridCol w:w="1080"/>
        <w:gridCol w:w="670"/>
      </w:tblGrid>
      <w:tr>
        <w:trPr>
          <w:trHeight w:val="15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>заявле-</w:t>
              <w:br/>
              <w:t xml:space="preserve">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  <w:br/>
              <w:t>заявле-</w:t>
              <w:br/>
              <w:t xml:space="preserve">ни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азанных </w:t>
              <w:br/>
              <w:t xml:space="preserve">акцизных марках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нных </w:t>
              <w:br/>
              <w:t xml:space="preserve">акцизных марках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-</w:t>
              <w:br/>
              <w:t>ный срок</w:t>
              <w:br/>
              <w:t>исполне-</w:t>
              <w:br/>
              <w:t xml:space="preserve">ния     </w:t>
              <w:br/>
              <w:t xml:space="preserve">обяза-  </w:t>
              <w:br/>
              <w:t>тельства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пользовании   </w:t>
              <w:br/>
              <w:t xml:space="preserve">акцизных марок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пол-  </w:t>
              <w:br/>
              <w:t xml:space="preserve">нения   </w:t>
              <w:br/>
              <w:t xml:space="preserve">обяза-  </w:t>
              <w:br/>
              <w:t xml:space="preserve">тель-   </w:t>
              <w:br/>
              <w:t xml:space="preserve">ства    </w:t>
              <w:br/>
              <w:t xml:space="preserve">органи- </w:t>
              <w:br/>
              <w:t xml:space="preserve">зации   </w:t>
              <w:br/>
              <w:t xml:space="preserve">(пред-  </w:t>
              <w:br/>
              <w:t xml:space="preserve">став-   </w:t>
              <w:br/>
              <w:t xml:space="preserve">ления   </w:t>
              <w:br/>
              <w:t xml:space="preserve">отчета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прод-</w:t>
              <w:br/>
              <w:t xml:space="preserve">лении  </w:t>
              <w:br/>
              <w:t xml:space="preserve">срока  </w:t>
              <w:br/>
              <w:t xml:space="preserve">испол- </w:t>
              <w:br/>
              <w:t xml:space="preserve">нения  </w:t>
              <w:br/>
              <w:t xml:space="preserve">обяза- </w:t>
              <w:br/>
              <w:t>тельст-</w:t>
              <w:br/>
              <w:t xml:space="preserve">ва     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алко-</w:t>
              <w:br/>
              <w:t>голь-</w:t>
              <w:br/>
              <w:t xml:space="preserve">ной  </w:t>
              <w:br/>
              <w:t xml:space="preserve">про- </w:t>
              <w:br/>
              <w:t xml:space="preserve">дук- </w:t>
              <w:br/>
              <w:t xml:space="preserve">ци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алко-   </w:t>
              <w:br/>
              <w:t xml:space="preserve">гольной </w:t>
              <w:br/>
              <w:t xml:space="preserve">продук- </w:t>
              <w:br/>
              <w:t xml:space="preserve">ции в   </w:t>
              <w:br/>
              <w:t>потреби-</w:t>
              <w:br/>
              <w:t>тельской</w:t>
              <w:br/>
              <w:t xml:space="preserve">тар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зака-  </w:t>
              <w:br/>
              <w:t xml:space="preserve">занных </w:t>
              <w:br/>
              <w:t xml:space="preserve">марок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</w:t>
              <w:br/>
              <w:t>выдан-</w:t>
              <w:br/>
              <w:t xml:space="preserve">ных   </w:t>
              <w:br/>
              <w:t xml:space="preserve">мар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выдан- </w:t>
              <w:br/>
              <w:t xml:space="preserve">ных    </w:t>
              <w:br/>
              <w:t xml:space="preserve">маро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 xml:space="preserve">марок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- </w:t>
              <w:br/>
              <w:t xml:space="preserve">зовано  </w:t>
              <w:br/>
              <w:t xml:space="preserve">для     </w:t>
              <w:br/>
              <w:t xml:space="preserve">марки-  </w:t>
              <w:br/>
              <w:t>ровки по</w:t>
              <w:br/>
              <w:t xml:space="preserve">ГТД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</w:t>
              <w:br/>
              <w:t>враще-</w:t>
              <w:br/>
              <w:t xml:space="preserve">но    </w:t>
              <w:br/>
              <w:t xml:space="preserve">неис- </w:t>
              <w:br/>
              <w:t xml:space="preserve">поль- </w:t>
              <w:br/>
              <w:t>зован-</w:t>
              <w:br/>
              <w:t xml:space="preserve">ных   </w:t>
              <w:br/>
              <w:t xml:space="preserve">(шт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</w:t>
              <w:br/>
              <w:t>враще-</w:t>
              <w:br/>
              <w:t xml:space="preserve">но    </w:t>
              <w:br/>
              <w:t xml:space="preserve">пов-  </w:t>
              <w:br/>
              <w:t xml:space="preserve">реж-  </w:t>
              <w:br/>
              <w:t>денных</w:t>
              <w:br/>
              <w:t xml:space="preserve">(шт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(не    </w:t>
              <w:br/>
              <w:t xml:space="preserve">пред-  </w:t>
              <w:br/>
              <w:t xml:space="preserve">став-  </w:t>
              <w:br/>
              <w:t xml:space="preserve">лено к </w:t>
              <w:br/>
              <w:t>отчету)</w:t>
              <w:br/>
              <w:t xml:space="preserve">(шт.)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ая таможенная служба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заявлений организаций о выдаче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