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марта 2007 г. N 9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ЗАЯВЛЕНИЙ ПОЛУЧАТЕЛЕЙ КОМПЕНСАЦИИ Ч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ДИТЕЛЬСКОЙ ПЛАТЫ ЗА СОДЕРЖАНИЕ РЕБЕНКА В ГОСУДАР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ОВАТЕЛЬНЫХ УЧРЕЖДЕНИЯХ, РЕАЛИЗУЮЩИХ ОСНОВНУ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ОБРАЗОВАТЕЛЬНУЮ ПРОГРАММУ ДОШКОЛЬНОГО ОБРАЗ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754"/>
        <w:gridCol w:w="2700"/>
        <w:gridCol w:w="2160"/>
        <w:gridCol w:w="2701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иема </w:t>
              <w:br/>
              <w:t xml:space="preserve">заявления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получателя  </w:t>
              <w:br/>
              <w:t xml:space="preserve">компенсации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ребенка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получателя </w:t>
              <w:br/>
              <w:t xml:space="preserve">компенсации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</Words>
  <Characters>464</Characters>
  <CharactersWithSpaces>3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6:00Z</dcterms:created>
  <dc:creator>Департамент образования г. Москвы</dc:creator>
  <dc:description/>
  <dc:language>en-US</dc:language>
  <cp:lastModifiedBy/>
  <dcterms:modified xsi:type="dcterms:W3CDTF">2011-10-30T07:26:00Z</dcterms:modified>
  <cp:revision>2</cp:revision>
  <dc:subject>Журнал</dc:subject>
  <dc:title>Журнал регистрации заявлений получателей компенсации части родительской платы за содержание ребенка в государственных образовательных учреждениях, реализующих основную общеобразовательную программу дошкольного образования на территории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