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кзаменацион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на должность суд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, ПОСТУПИВШИХ ОТ ПРЕТЕНД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ЛЖНОСТЬ СУД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564"/>
        <w:gridCol w:w="2430"/>
        <w:gridCol w:w="1891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-</w:t>
              <w:br/>
              <w:t xml:space="preserve">ления заяв- </w:t>
              <w:br/>
              <w:t xml:space="preserve">ления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- </w:t>
              <w:br/>
              <w:t xml:space="preserve">чество претенден- </w:t>
              <w:br/>
              <w:t xml:space="preserve">та, адрес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редсе-  </w:t>
              <w:br/>
              <w:t xml:space="preserve">дателя экзамена- </w:t>
              <w:br/>
              <w:t xml:space="preserve">ционной комисс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экзамена,   </w:t>
              <w:br/>
              <w:t xml:space="preserve">номер и дата </w:t>
              <w:br/>
              <w:t xml:space="preserve">протокол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НТАРИИ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деятельности экзаменационных комиссий по приему экзамена на должность судьи суда общей юрисдикции, см. Приказ Судебного Департамента при Верховном Суде РФ от 31.05.1999 No. 5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Высшая квалификационная коллегия судей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заявлений, поступивших от претендентов на должность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