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7.12.2007 N 2369р, в котором приведена данная форма, введено в действие с 25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дажи проез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(билетов) на п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го след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ОК НА ПЕРЕВОЗКУ ОРГАНИЗ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 ПАССАЖ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79"/>
        <w:gridCol w:w="1486"/>
        <w:gridCol w:w="945"/>
        <w:gridCol w:w="1484"/>
        <w:gridCol w:w="1485"/>
        <w:gridCol w:w="1081"/>
        <w:gridCol w:w="1215"/>
        <w:gridCol w:w="1079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  <w:br/>
              <w:t>зая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  </w:t>
              <w:br/>
              <w:t>следования</w:t>
              <w:br/>
              <w:t>и пересад-</w:t>
              <w:br/>
              <w:t xml:space="preserve">ки ОГП,   </w:t>
              <w:br/>
              <w:t xml:space="preserve">ОГД, ОГ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плачен-  </w:t>
              <w:br/>
              <w:t>ного сбора</w:t>
              <w:br/>
              <w:t xml:space="preserve">за резер- </w:t>
              <w:br/>
              <w:t xml:space="preserve">вир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документа,</w:t>
              <w:br/>
              <w:t xml:space="preserve">подтверж- </w:t>
              <w:br/>
              <w:t xml:space="preserve">дающего   </w:t>
              <w:br/>
              <w:t xml:space="preserve">оплату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езер- </w:t>
              <w:br/>
              <w:t>вирова-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купа  </w:t>
              <w:br/>
              <w:t>проездых</w:t>
              <w:br/>
              <w:t>докумен-</w:t>
              <w:br/>
              <w:t xml:space="preserve">то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роезд-</w:t>
              <w:br/>
              <w:t>ных до-</w:t>
              <w:br/>
              <w:t xml:space="preserve">кумен- </w:t>
              <w:br/>
              <w:t xml:space="preserve">то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невыку-</w:t>
              <w:br/>
              <w:t>пленных</w:t>
              <w:br/>
              <w:t xml:space="preserve">мест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АО «Российские железные дороги»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ок на перевозку организованных групп пассажиров поездами дальнего 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