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безопасности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аронных и хлебобулоч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возе (вывозе)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 поставке (закладке) м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зе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на выдачу сертификата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079"/>
        <w:gridCol w:w="1215"/>
        <w:gridCol w:w="946"/>
        <w:gridCol w:w="944"/>
        <w:gridCol w:w="1216"/>
        <w:gridCol w:w="944"/>
        <w:gridCol w:w="108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дачи </w:t>
              <w:br/>
              <w:t xml:space="preserve">заявки, </w:t>
              <w:br/>
              <w:t>входящий</w:t>
              <w:br/>
              <w:t xml:space="preserve">N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за-</w:t>
              <w:br/>
              <w:t xml:space="preserve">явителя, </w:t>
              <w:br/>
              <w:t xml:space="preserve">его юри- </w:t>
              <w:br/>
              <w:t xml:space="preserve">дический </w:t>
              <w:br/>
              <w:t xml:space="preserve">адрес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  <w:br/>
              <w:t xml:space="preserve">(полу- </w:t>
              <w:br/>
              <w:t>чател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партии</w:t>
              <w:br/>
              <w:t xml:space="preserve">(кг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  <w:br/>
              <w:t>парт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ерти-  </w:t>
              <w:br/>
              <w:t xml:space="preserve">фиката  </w:t>
              <w:br/>
              <w:t>каче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-</w:t>
              <w:br/>
              <w:t xml:space="preserve">ления </w:t>
              <w:br/>
              <w:t>серти-</w:t>
              <w:br/>
              <w:t>фик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  <w:br/>
              <w:t xml:space="preserve">серти- </w:t>
              <w:br/>
              <w:t xml:space="preserve">фик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ок на выдачу сертификата качества муки, макаронных и хлебобулочных изделий при ввозе (вывозе) на территорию Российской Федерации, а также при поставке (закладке) муки в государственный резе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