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4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  5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ОК О НЕИСПРАВНОСТИ АРМА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АЗОИСПОЛЬЗУЮЩЕГО ОБОРУДОВАНИЯ ЖИЛЫХ И ОБЩЕ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АНИЙ (ПОМЕЩ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ом N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N ______ по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чат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кончен 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сего листов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810"/>
        <w:gridCol w:w="1079"/>
        <w:gridCol w:w="811"/>
        <w:gridCol w:w="944"/>
        <w:gridCol w:w="945"/>
        <w:gridCol w:w="676"/>
        <w:gridCol w:w="810"/>
        <w:gridCol w:w="810"/>
        <w:gridCol w:w="67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яв-</w:t>
              <w:br/>
              <w:t xml:space="preserve">ки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 </w:t>
              <w:br/>
              <w:t xml:space="preserve">поступил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>No. те-</w:t>
              <w:br/>
              <w:t xml:space="preserve">лефона </w:t>
              <w:br/>
              <w:t xml:space="preserve">заяви- </w:t>
              <w:br/>
              <w:t xml:space="preserve">теля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 xml:space="preserve">зая- </w:t>
              <w:br/>
              <w:t>вите-</w:t>
              <w:br/>
              <w:t xml:space="preserve">ля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заяв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испол-</w:t>
              <w:br/>
              <w:t>нителя</w:t>
              <w:br/>
              <w:t>заявки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 </w:t>
              <w:br/>
              <w:t xml:space="preserve">выполнен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>работ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 xml:space="preserve">ис- </w:t>
              <w:br/>
              <w:t>пол-</w:t>
              <w:br/>
              <w:t xml:space="preserve">ни- </w:t>
              <w:br/>
              <w:t>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,</w:t>
              <w:br/>
              <w:t xml:space="preserve">ми-  </w:t>
              <w:br/>
              <w:t xml:space="preserve">нуты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,</w:t>
              <w:br/>
              <w:t xml:space="preserve">ми-  </w:t>
              <w:br/>
              <w:t xml:space="preserve">нуты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9</Characters>
  <CharactersWithSpaces>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инистерство энергетики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заявок о неисправности арматуры и газоиспользующего оборудования жилых и общественных зданий (помещений). Форма № 24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