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ых информационно-расчетных цен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ых окру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принципа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ЗАЯВОК О ВЫДАЧЕ ДОКУМЕНТОВ УПРАВЛЕНИЯМ ДЖПиЖ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1214"/>
        <w:gridCol w:w="1485"/>
        <w:gridCol w:w="676"/>
        <w:gridCol w:w="675"/>
        <w:gridCol w:w="674"/>
        <w:gridCol w:w="676"/>
        <w:gridCol w:w="674"/>
        <w:gridCol w:w="1755"/>
        <w:gridCol w:w="1486"/>
        <w:gridCol w:w="1485"/>
        <w:gridCol w:w="1485"/>
        <w:gridCol w:w="1620"/>
        <w:gridCol w:w="1620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  <w:br/>
              <w:t>и да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. N </w:t>
              <w:br/>
              <w:t xml:space="preserve">и дата </w:t>
              <w:br/>
              <w:t>запроса</w:t>
              <w:br/>
              <w:t>Управл.</w:t>
              <w:br/>
              <w:t xml:space="preserve">ДЖПиЖФ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 время </w:t>
              <w:br/>
              <w:t>поступл.</w:t>
              <w:br/>
              <w:t xml:space="preserve">запроса </w:t>
              <w:br/>
              <w:t xml:space="preserve">Управл. </w:t>
              <w:br/>
              <w:t xml:space="preserve">ДЖПиЖФ  </w:t>
              <w:br/>
              <w:t xml:space="preserve">в ЕИРЦ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сотрудника</w:t>
              <w:br/>
              <w:t xml:space="preserve">ЕИРЦ,     </w:t>
              <w:br/>
              <w:t>принявшего</w:t>
              <w:br/>
              <w:t xml:space="preserve">запрос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 количество   </w:t>
              <w:br/>
              <w:t>запрашиваемых документов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выдачи      </w:t>
              <w:br/>
              <w:t xml:space="preserve">документ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сотрудника</w:t>
              <w:br/>
              <w:t xml:space="preserve">ЕИРЦ,     </w:t>
              <w:br/>
              <w:t xml:space="preserve">выдавшего </w:t>
              <w:br/>
              <w:t xml:space="preserve">документ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сотрудника</w:t>
              <w:br/>
              <w:t xml:space="preserve">ЕИРЦ,     </w:t>
              <w:br/>
              <w:t xml:space="preserve">выдавшего </w:t>
              <w:br/>
              <w:t xml:space="preserve">документ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об отказе </w:t>
              <w:br/>
              <w:t xml:space="preserve">в выдаче  </w:t>
              <w:br/>
              <w:t xml:space="preserve">документ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сотрудника </w:t>
              <w:br/>
              <w:t xml:space="preserve">Управл.    </w:t>
              <w:br/>
              <w:t xml:space="preserve">ДЖПиЖФ,    </w:t>
              <w:br/>
              <w:t>получившего</w:t>
              <w:br/>
              <w:t xml:space="preserve">документ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сотрудника </w:t>
              <w:br/>
              <w:t xml:space="preserve">Управл.    </w:t>
              <w:br/>
              <w:t xml:space="preserve">ДЖПиЖФ,    </w:t>
              <w:br/>
              <w:t>получившего</w:t>
              <w:br/>
              <w:t xml:space="preserve">документ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Правительство Москвы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заявок о выдаче документов управлениям Департамента жилищной политики и жилищного фонд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