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ок 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351"/>
        <w:gridCol w:w="810"/>
        <w:gridCol w:w="944"/>
        <w:gridCol w:w="946"/>
        <w:gridCol w:w="1080"/>
        <w:gridCol w:w="1214"/>
        <w:gridCol w:w="1621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заяв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серти-</w:t>
              <w:br/>
              <w:t xml:space="preserve">фика- </w:t>
              <w:br/>
              <w:t xml:space="preserve">ц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</w:t>
              <w:br/>
              <w:t>серти-</w:t>
              <w:br/>
              <w:t xml:space="preserve">фика- </w:t>
              <w:br/>
              <w:t xml:space="preserve">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-</w:t>
              <w:br/>
              <w:t>но, д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нулирова-</w:t>
              <w:br/>
              <w:t>но, причин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5</Characters>
  <CharactersWithSpaces>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заявок объектов сертификации в области пожарной безопасности в Российской Федерации. Форма № 9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