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гистрации жалоб лиц и проте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куроров на постановления по де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принимаемых по ним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жалоб и протесто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Журнал используется для регистрации жалоб, протестов на постановления по делам и вынесенные таможенными органами определения об отказе в возбуждении дел об административных правонарушениях. При этом в графах 2, 3 и 8 указываются соответственно дата поступления протеста, наименование прокуратуры, назначенная дата рассмотрения протес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350"/>
        <w:gridCol w:w="1756"/>
        <w:gridCol w:w="1889"/>
        <w:gridCol w:w="1620"/>
        <w:gridCol w:w="162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- </w:t>
              <w:br/>
              <w:t>ления жалобы/</w:t>
              <w:br/>
              <w:t xml:space="preserve">протеста,    </w:t>
              <w:br/>
              <w:t xml:space="preserve">входящий     </w:t>
              <w:br/>
              <w:t>номер жалобы/</w:t>
              <w:br/>
              <w:t xml:space="preserve">протес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обратив- </w:t>
              <w:br/>
              <w:t xml:space="preserve">шееся с  </w:t>
              <w:br/>
              <w:t xml:space="preserve">жалобой/ </w:t>
              <w:br/>
              <w:t>протестом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 </w:t>
              <w:br/>
              <w:t>ние таможен-</w:t>
              <w:br/>
              <w:t>ного органа,</w:t>
              <w:br/>
              <w:t xml:space="preserve">вынесшего   </w:t>
              <w:br/>
              <w:t xml:space="preserve">постановле- </w:t>
              <w:br/>
              <w:t xml:space="preserve">ние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ела   </w:t>
              <w:br/>
              <w:t xml:space="preserve">об админист- </w:t>
              <w:br/>
              <w:t>ративном пра-</w:t>
              <w:br/>
              <w:t xml:space="preserve">вонарушении, </w:t>
              <w:br/>
              <w:t xml:space="preserve">в отношении  </w:t>
              <w:br/>
              <w:t>кого вынесе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направления</w:t>
              <w:br/>
              <w:t xml:space="preserve">запроса  </w:t>
              <w:br/>
              <w:t xml:space="preserve">материалов </w:t>
              <w:br/>
              <w:t xml:space="preserve">дела &lt;**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материалов </w:t>
              <w:br/>
              <w:t xml:space="preserve">дела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рафа 6 не заполняется в случае поступления материалов дела одновременно с жал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620"/>
        <w:gridCol w:w="1620"/>
        <w:gridCol w:w="2566"/>
        <w:gridCol w:w="1620"/>
        <w:gridCol w:w="944"/>
      </w:tblGrid>
      <w:tr>
        <w:trPr>
          <w:trHeight w:val="12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ные </w:t>
              <w:br/>
              <w:t>дата и время</w:t>
              <w:br/>
              <w:t>рассмотрения</w:t>
              <w:br/>
              <w:t xml:space="preserve">жалобы/     </w:t>
              <w:br/>
              <w:t xml:space="preserve">протеста    </w:t>
              <w:br/>
              <w:t xml:space="preserve">(с учетом   </w:t>
              <w:br/>
              <w:t xml:space="preserve">отложения   </w:t>
              <w:br/>
              <w:t xml:space="preserve">рассмотре-  </w:t>
              <w:br/>
              <w:t xml:space="preserve">ний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направления</w:t>
              <w:br/>
              <w:t>уведомления</w:t>
              <w:br/>
              <w:t xml:space="preserve">или вызо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решения,  </w:t>
              <w:br/>
              <w:t xml:space="preserve">принятого </w:t>
              <w:br/>
              <w:t>вышестоящим</w:t>
              <w:br/>
              <w:t xml:space="preserve">таможенным </w:t>
              <w:br/>
              <w:t xml:space="preserve">органом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дачи   </w:t>
              <w:br/>
              <w:t xml:space="preserve">копии решения в  </w:t>
              <w:br/>
              <w:t xml:space="preserve">подразделение   </w:t>
              <w:br/>
              <w:t xml:space="preserve">документационного </w:t>
              <w:br/>
              <w:t xml:space="preserve">обеспечения для  </w:t>
              <w:br/>
              <w:t>отправки либо дата</w:t>
              <w:br/>
              <w:t xml:space="preserve">вручения лицу,  </w:t>
              <w:br/>
              <w:t xml:space="preserve">обратившемуся с  </w:t>
              <w:br/>
              <w:t xml:space="preserve">жалобо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  <w:br/>
              <w:t xml:space="preserve">документа </w:t>
              <w:br/>
              <w:t xml:space="preserve">(фамилия, </w:t>
              <w:br/>
              <w:t xml:space="preserve">подпись о </w:t>
              <w:br/>
              <w:t xml:space="preserve">принятии к </w:t>
              <w:br/>
              <w:t>исполнению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7</Characters>
  <CharactersWithSpaces>1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таможенная служба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жалоб лиц и протестов прокуроров на постановления по делам об административных правонаруш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