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раслев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илаборатор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количественных мет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инических лаборато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й с использ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ьных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Т 91500.13.0001-20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РЕГИСТРАЦИЯ ОТБРАКОВАННЫХ РЕЗУЛЬТАТОВ ВНУТРИЛАБОРАТО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Я КАЧЕСТВ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боратория:│Показатель:│Методика выполнения измерений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:      │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ор:     │Реактивы:  │Контрольный материал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│</w:t>
      </w:r>
      <w:r>
        <w:rPr/>
        <w:t>(название, диапазон значений)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├──────────────┬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│</w:t>
      </w:r>
      <w:r>
        <w:rPr/>
        <w:t>Производитель:│N партии:│Срок годности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│    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┴──────────────┴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нь   │              Запись &lt;*&gt;                │  Подпис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────────────────────────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та:   │Обзор результатов за месяц: комментарии,│  Подпис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  </w:t>
      </w:r>
      <w:r>
        <w:rPr/>
        <w:t>действия, решения:           │заведую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                │</w:t>
      </w:r>
      <w:r>
        <w:rPr/>
        <w:t>лаборатори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────────────────────────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выбраковке результатов сотрудник делает запись о произведенных действиях: проверка калибровки, инструментов, дозирования, повторное измерение результатов отбракованной аналитической серии. В конце каждого месяца заведующий лабораторией просматривает регистрационные листы и делает выводы с соответствующими комментариями по поводу предпринятых действий и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7:18:00Z</dcterms:modified>
  <cp:revision>2</cp:revision>
  <dc:subject>Журнал</dc:subject>
  <dc:title>Журнал «Регистрация отбракованных результатов внутрилабораторного контроля качества» для проведения внутрилабораторного контроля качества количественных методов клинических лабораторных исследований с использованием контрольных материа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