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425/у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урнал "Регистрация возврат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период от __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┬──────────┬───────┬─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Группа,│Штрих-код/│ Дата  │Ф.И.О. донора│Кол-в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резус  │  серия   │ загот.│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┴──────────┴───────┴─────────────┴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   получатель:           Накл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оформил возвра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┬──────────┬───────┬─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┴──────────┴───────┴────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омпонента           Суммарное количество             мес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7:18:00Z</dcterms:modified>
  <cp:revision>2</cp:revision>
  <dc:subject>Журнал</dc:subject>
  <dc:title>Журнал «Регистрация возвратов». Форма № 425/у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