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Государствен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ДНЕВНЫХ ПРОВЕРОК ПУНКТОВ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МОТ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2701"/>
        <w:gridCol w:w="2969"/>
        <w:gridCol w:w="2430"/>
        <w:gridCol w:w="2161"/>
        <w:gridCol w:w="1755"/>
        <w:gridCol w:w="2428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звание,</w:t>
              <w:br/>
              <w:t>Ф.И.О. проверяющего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 недостатк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по </w:t>
              <w:br/>
              <w:t>устранению недос-</w:t>
              <w:br/>
              <w:t xml:space="preserve">татков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</w:t>
              <w:br/>
              <w:t>качестве работы</w:t>
              <w:br/>
              <w:t xml:space="preserve">ПТО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ро-</w:t>
              <w:br/>
              <w:t xml:space="preserve">веряющего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знакомлен: долж-</w:t>
              <w:br/>
              <w:t xml:space="preserve">ностное лицо ПТО </w:t>
              <w:br/>
              <w:t xml:space="preserve">(подпись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3</Characters>
  <CharactersWithSpaces>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результатов ежедневных проверок пунктов технического осмо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