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богащении и брикет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лей (сланце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ОВ ИЗМЕРЕНИЙ СОДЕРЖАНИЯ МЕТАНА, УГЛЕКИСЛ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АЗА И ОКИСИ УГЛЕР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яц 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079"/>
        <w:gridCol w:w="811"/>
        <w:gridCol w:w="540"/>
        <w:gridCol w:w="539"/>
        <w:gridCol w:w="1351"/>
        <w:gridCol w:w="1214"/>
        <w:gridCol w:w="189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бункеров,</w:t>
              <w:br/>
              <w:t>помещений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изме-  </w:t>
              <w:br/>
              <w:t xml:space="preserve">рения, </w:t>
              <w:br/>
              <w:t xml:space="preserve">смена  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, %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 xml:space="preserve">измеряв- </w:t>
              <w:br/>
              <w:t xml:space="preserve">шего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 xml:space="preserve">началь- </w:t>
              <w:br/>
              <w:t xml:space="preserve">ника    </w:t>
              <w:br/>
              <w:t xml:space="preserve">произ-  </w:t>
              <w:br/>
              <w:t xml:space="preserve">водства </w:t>
              <w:br/>
              <w:t xml:space="preserve">(цеха)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</w:t>
              <w:br/>
              <w:t xml:space="preserve">(тип газо-   </w:t>
              <w:br/>
              <w:t xml:space="preserve">анализато-   </w:t>
              <w:br/>
              <w:t xml:space="preserve">ров, коли-   </w:t>
              <w:br/>
              <w:t xml:space="preserve">чество из-   </w:t>
              <w:br/>
              <w:t xml:space="preserve">мерений)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а-</w:t>
              <w:br/>
              <w:t xml:space="preserve">на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O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O2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50</Characters>
  <CharactersWithSpaces>5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8:00Z</dcterms:created>
  <dc:creator>Федеральный горный и промышленный надзор России</dc:creator>
  <dc:description/>
  <dc:language>en-US</dc:language>
  <cp:lastModifiedBy/>
  <dcterms:modified xsi:type="dcterms:W3CDTF">2011-10-30T07:28:00Z</dcterms:modified>
  <cp:revision>2</cp:revision>
  <dc:subject>Журнал</dc:subject>
  <dc:title>Журнал результатов измерений содержания метана, углекислого газа и окиси углер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