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ИЗМЕРЕНИЙ ЗАПЫЛЕННОСТИ ВОЗДУХ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5"/>
        <w:gridCol w:w="1486"/>
        <w:gridCol w:w="1890"/>
        <w:gridCol w:w="1215"/>
        <w:gridCol w:w="1754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  <w:br/>
              <w:t xml:space="preserve">измерен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проведения</w:t>
              <w:br/>
              <w:t xml:space="preserve">измерени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пыли в  </w:t>
              <w:br/>
              <w:t>в воздухе,</w:t>
              <w:br/>
              <w:t xml:space="preserve">мг/м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</w:t>
              <w:br/>
              <w:t xml:space="preserve">по улучшению </w:t>
              <w:br/>
              <w:t xml:space="preserve">пылеподав-   </w:t>
              <w:br/>
              <w:t xml:space="preserve">ления и срок </w:t>
              <w:br/>
              <w:t>их выполн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ответст-</w:t>
              <w:br/>
              <w:t xml:space="preserve">венного </w:t>
              <w:br/>
              <w:t xml:space="preserve">за кон- </w:t>
              <w:br/>
              <w:t xml:space="preserve">троль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 xml:space="preserve">начальника  </w:t>
              <w:br/>
              <w:t>производства</w:t>
              <w:br/>
              <w:t xml:space="preserve">(цеха)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6</Characters>
  <CharactersWithSpaces>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ый горный и промышленный надзор России</dc:creator>
  <dc:description/>
  <dc:language>en-US</dc:language>
  <cp:lastModifiedBy/>
  <dcterms:modified xsi:type="dcterms:W3CDTF">2011-10-30T07:28:00Z</dcterms:modified>
  <cp:revision>2</cp:revision>
  <dc:subject>Журнал</dc:subject>
  <dc:title>Журнал результатов измерений запыленности воздух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